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bjetivo y Campo de Aplicación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Cumplir con las disposiciones legales para que los estudiantes del Tecnológico Instituto Tecnológico de Huejutla presten el Servicio Social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</w:rPr>
        <w:t>Aplica a todos los estudiantes del Instituto Tecnológico de Huejutla coordinado por al Departamento de Gestión Tecnológica y Vinculación del Instituto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Normal"/>
        <w:ind w:left="851" w:right="113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ind w:left="1080" w:right="113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l Instituto Tecnológico de Huejutla aplicará las normas, lineamientos y mecanismos indicados en el </w:t>
      </w:r>
      <w:r>
        <w:rPr>
          <w:rFonts w:cs="Calibri" w:ascii="Calibri" w:hAnsi="Calibri"/>
          <w:color w:val="000000"/>
          <w:sz w:val="20"/>
        </w:rPr>
        <w:t>Manual de Lineamientos Académico-Administrativos del Tecnológico Nacional de México.</w:t>
      </w:r>
    </w:p>
    <w:p>
      <w:pPr>
        <w:pStyle w:val="Normal"/>
        <w:ind w:left="1080" w:right="113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Referencias Normativa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64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1951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 de Procedimientos para la Operación del Servicio Social en el Instituto Tecnológico, de la Ley Reglamentaria del Artículo 5º. Constitucional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neamiento para la Operación y Acreditación del Servicio Social de los Lineamientos Académicos Administrativos del TecNM Versión 1.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ual de Lineamientos Académico-Administrativos del Tecnológico Nacional de México (2015)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Términos y Definiciones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Servicio Social</w:t>
      </w:r>
      <w:r>
        <w:rPr>
          <w:rFonts w:cs="Calibri" w:ascii="Calibri" w:hAnsi="Calibri"/>
          <w:bCs/>
          <w:sz w:val="20"/>
          <w:szCs w:val="20"/>
        </w:rPr>
        <w:t>. Es el servicio obligatorio que deben prestar los Alumnos de los Institutos Tecnológicos aportando mediante la aplicación de sus conocimientos un beneficio a la sociedad.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Instancia</w:t>
      </w:r>
      <w:r>
        <w:rPr>
          <w:rFonts w:cs="Calibri" w:ascii="Calibri" w:hAnsi="Calibri"/>
          <w:bCs/>
          <w:sz w:val="20"/>
          <w:szCs w:val="20"/>
        </w:rPr>
        <w:t>. Dependencias de los gobiernos federal, estatal, municipal e instituciones de atención a grupos vulnerables.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restante</w:t>
      </w:r>
      <w:r>
        <w:rPr>
          <w:rFonts w:cs="Calibri" w:ascii="Calibri" w:hAnsi="Calibri"/>
          <w:bCs/>
          <w:sz w:val="20"/>
          <w:szCs w:val="20"/>
        </w:rPr>
        <w:t>. Estudiante del Instituto Tecnológico que se encuentra realizando su Servicio Social.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Bases de concertación</w:t>
      </w:r>
      <w:r>
        <w:rPr>
          <w:rFonts w:cs="Calibri" w:ascii="Calibri" w:hAnsi="Calibri"/>
          <w:bCs/>
          <w:sz w:val="20"/>
          <w:szCs w:val="20"/>
        </w:rPr>
        <w:t>.  Acuerdos que el Instituto Tecnológico establece con las diversas Instancias para la realización de Programas de Servicio Social.</w:t>
      </w:r>
      <w:r>
        <w:br w:type="page"/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ind w:left="360" w:hanging="360"/>
        <w:jc w:val="both"/>
        <w:rPr/>
      </w:pPr>
      <w:r>
        <w:rPr/>
        <w:t>Contexto del Proceso en la Organización</w:t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4"/>
        <w:gridCol w:w="3535"/>
      </w:tblGrid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ÁLISIS FODA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Intern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Externo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FORTALEZ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DEBILIDADES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neamientos de operación del servicio socia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uficientes personal para operar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rsonal Calificado para Administrar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evaluación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anco de Empresas para Servicio Socia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poyo de áreas académic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Oportunidad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 (Maxi-Max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 (Max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sposición de Empresas e Instituciones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sponibilidad de lugares para realizar el servicio social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poyo de estudiantes de servicio social de otras instituciones para fortalecer el proces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sposición para realizar Convenios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Amenaza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 (Maxi-Min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 (Min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lgunas instituciones no permiten incorporar estudiantes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analizar a los estudiantes a instituciones con las que se tenga convenio vigente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estionar convenios con otras instancias que tengan disposición de colaborar y firmar convenios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lgunas instituciones no permiten suscribir convenios de colaboración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nexo 1 Caracterización del Proceso (SIPOC) Proveedores, Entradas, Procesos (subprocesos), Salidas y Clientes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Liderazg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9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5489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ÁREA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RESPONSABILIDAD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 de Gestión Tecnológica y Vinculación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ueño del Proceso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s Servicios Escolare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poyo en la realización del Servicio Social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Estudiante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Realiza el Servicio Social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lanificación</w:t>
      </w:r>
    </w:p>
    <w:p>
      <w:pPr>
        <w:pStyle w:val="Normal"/>
        <w:ind w:left="720" w:hanging="0"/>
        <w:rPr/>
      </w:pPr>
      <w:r>
        <w:rPr/>
        <w:t>Gestión del Riesgo</w:t>
      </w:r>
    </w:p>
    <w:tbl>
      <w:tblPr>
        <w:tblW w:w="106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11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RIESGOS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Plan de Acció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nfermedad del estudiant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1 Riesgo imponderable que no se puede controla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probación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.1 coordinarse con su tutor periódicamente para verificar su situación académica y que cumpla con el 70 % de sus créditos académicos aprobados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aja académica temporal o definitiv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.1 Riesgo imponderable que no se puede controla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blemas familiares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.1 Coordinarse periódicamente con su tutor y con el departamento académico correspondiente para detectar a tiempo posibles problemas familiare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ancelación de la prestación por parte de la instancia extern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upervisar periódicamente al prestador de servicio social su grado de responsabilidad e iniciativa</w:t>
            </w:r>
          </w:p>
          <w:p>
            <w:pPr>
              <w:pStyle w:val="Prrafodelista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scar otra instancia para completar el número de horas del servicio social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bjetivos Metas e Indicador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bjetivo: </w:t>
      </w:r>
      <w:r>
        <w:rPr>
          <w:rFonts w:cs="Calibri" w:ascii="Calibri" w:hAnsi="Calibri"/>
          <w:bCs/>
          <w:szCs w:val="20"/>
        </w:rPr>
        <w:t>Realizar el servicio social</w:t>
      </w:r>
      <w:r>
        <w:rPr>
          <w:rFonts w:cs="Calibri" w:ascii="Calibri" w:hAnsi="Calibri"/>
          <w:b/>
          <w:bCs/>
          <w:szCs w:val="20"/>
        </w:rPr>
        <w:t xml:space="preserve"> </w:t>
      </w:r>
      <w:r>
        <w:rPr>
          <w:rFonts w:cs="Calibri" w:ascii="Calibri" w:hAnsi="Calibri"/>
          <w:bCs/>
          <w:szCs w:val="20"/>
        </w:rPr>
        <w:t>con la finalidad de fortalecer la formación integral del estudiante, desarrollando una conciencia de solidaridad y compromiso con la sociedad a la que pertenece, mediante la aplicación y desarrollo de sus competencias profesionales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Cs w:val="20"/>
        </w:rPr>
        <w:t xml:space="preserve">Meta: </w:t>
      </w:r>
      <w:r>
        <w:rPr>
          <w:rFonts w:cs="Calibri" w:ascii="Calibri" w:hAnsi="Calibri"/>
          <w:bCs/>
          <w:szCs w:val="20"/>
        </w:rPr>
        <w:t>Lograr que el 100 % de los estudiantes con el 70% de créditos aprobados concluyan su servicio social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Indicador: </w:t>
        <w:tab/>
        <w:tab/>
        <w:tab/>
        <w:tab/>
        <w:t xml:space="preserve">PETSS = (NETSS/NECA) * 100        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ab/>
        <w:tab/>
        <w:tab/>
        <w:tab/>
        <w:t xml:space="preserve">PETSS: </w:t>
      </w:r>
      <w:r>
        <w:rPr>
          <w:rFonts w:cs="Calibri" w:ascii="Calibri" w:hAnsi="Calibri"/>
          <w:bCs/>
          <w:szCs w:val="20"/>
        </w:rPr>
        <w:t>Porcentaje de estudiantes que Terminan el Servicio Social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 xml:space="preserve">NETSS: </w:t>
      </w:r>
      <w:r>
        <w:rPr>
          <w:rFonts w:cs="Calibri" w:ascii="Calibri" w:hAnsi="Calibri"/>
          <w:bCs/>
          <w:szCs w:val="20"/>
        </w:rPr>
        <w:t>Número de estudiantes que Terminan el Servicio Social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ab/>
        <w:t xml:space="preserve">NECA: </w:t>
      </w:r>
      <w:r>
        <w:rPr>
          <w:rFonts w:cs="Calibri" w:ascii="Calibri" w:hAnsi="Calibri"/>
          <w:bCs/>
          <w:szCs w:val="20"/>
        </w:rPr>
        <w:t>Número Estudiantes con 70% de Créditos Aprobado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trol de Cambios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67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/05/1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ransición de la Norma ISO 9001:2008 a la ISO 9001:2015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cesos de Apoy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b/>
          <w:bCs/>
          <w:szCs w:val="20"/>
        </w:rPr>
        <w:t xml:space="preserve">Proceso Principal: </w:t>
      </w:r>
      <w:r>
        <w:rPr>
          <w:rFonts w:cs="Calibri" w:ascii="Calibri" w:hAnsi="Calibri"/>
          <w:bCs/>
          <w:szCs w:val="20"/>
        </w:rPr>
        <w:t>Vinculac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Procesos de Apoyo: </w:t>
      </w:r>
      <w:r>
        <w:rPr>
          <w:rFonts w:cs="Calibri" w:ascii="Calibri" w:hAnsi="Calibri"/>
          <w:bCs/>
          <w:szCs w:val="20"/>
        </w:rPr>
        <w:t>Planeación, Académico</w:t>
      </w:r>
      <w:r>
        <w:br w:type="page"/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eración.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"/>
          <w:szCs w:val="20"/>
        </w:rPr>
      </w:pPr>
      <w:r>
        <w:rPr>
          <w:rFonts w:cs="Calibri" w:ascii="Calibri" w:hAnsi="Calibri"/>
          <w:b/>
          <w:bCs/>
          <w:sz w:val="2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6334760" cy="7429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920" cy="7429680"/>
                          <a:chOff x="0" y="0"/>
                          <a:chExt cx="633492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4920" cy="742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2440" y="504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lumno / Prest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77208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upervisa actividades y autoriza  repor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0"/>
                            <a:ext cx="206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partamento de Gestión Tecnológica y Vincul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040"/>
                            <a:ext cx="1986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Instanci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600" y="460440"/>
                            <a:ext cx="1800" cy="69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57200"/>
                            <a:ext cx="3240" cy="69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571680"/>
                            <a:ext cx="5943600" cy="663588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761400" y="457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457200"/>
                              <a:ext cx="1371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pt-BR" w:bidi="ar-SA"/>
                                  </w:rPr>
                                  <w:t xml:space="preserve">Elabora Programa Semestral de Serv.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es-MX"/>
                                  </w:rPr>
                                  <w:t>Social y convoca a curso de inducció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4267080" y="17150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291040" y="5713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148572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Abre expediente y entrega carta de presenta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1485720"/>
                              <a:ext cx="1600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 xml:space="preserve">Recibe carta de presentación y la entrega a instancia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3009960" y="2514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33720" y="3085920"/>
                              <a:ext cx="1600200" cy="571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Desarrolla actividades y elabora reportes bimestral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14600"/>
                              <a:ext cx="144792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 xml:space="preserve">Recibe carta de acepta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1412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257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9440" y="3771720"/>
                              <a:ext cx="356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2214720" y="17150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14720" y="4000320"/>
                              <a:ext cx="16002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Entrega reportes bimestral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080" y="1485720"/>
                              <a:ext cx="1600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ES_tradnl" w:bidi="ar-SA"/>
                                  </w:rPr>
                                  <w:t>Recibe carta de presentación y elabora carta de aceptació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251460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 xml:space="preserve">Entrega carta de aceptación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228600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4572000" y="3372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447920" y="26852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809880" y="4234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133720" y="33717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8680" y="2971080"/>
                              <a:ext cx="30492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5320" y="285732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8680" y="1257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1040" y="342720"/>
                              <a:ext cx="174744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 xml:space="preserve">Elabora Plan de trabajo, llena    solicitud, y carta compromiso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762120" y="1485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320" y="3771720"/>
                              <a:ext cx="380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1257120"/>
                              <a:ext cx="30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0" y="4000320"/>
                              <a:ext cx="1447920" cy="571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 xml:space="preserve">Recibe reportes bimestrales,  y al término solicita reporte final y carta  de terminación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9680" y="4686120"/>
                              <a:ext cx="1600200" cy="556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Elabora reporte final y solicita la carta de terminación a instanci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2166480" y="4969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2171520"/>
                              <a:ext cx="28080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5680" y="4604760"/>
                              <a:ext cx="3384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47920" y="4342680"/>
                              <a:ext cx="762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605880" cy="228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3520" y="6400800"/>
                              <a:ext cx="685800" cy="23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Término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4686120"/>
                              <a:ext cx="14479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Libera  al Estudia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1577200">
                              <a:off x="2133360" y="5371560"/>
                              <a:ext cx="160020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 xml:space="preserve">Entrega  liberación </w:t>
                                </w:r>
                              </w:p>
                            </w:txbxContent>
                          </wps:txbx>
                          <wps:bodyPr anchor="t" rot="107772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5257800"/>
                              <a:ext cx="144792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Verifica expediente  y elabora Constancia de Servicio Social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1577200">
                              <a:off x="2209680" y="5828760"/>
                              <a:ext cx="160020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 xml:space="preserve">Recibe Constancia de Servicio Social </w:t>
                                </w:r>
                              </w:p>
                            </w:txbxContent>
                          </wps:txbx>
                          <wps:bodyPr anchor="t" rot="107772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9880" y="4914720"/>
                              <a:ext cx="609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732480" y="5537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5486400"/>
                              <a:ext cx="609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04480" y="4456800"/>
                              <a:ext cx="3384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200" y="5257080"/>
                              <a:ext cx="3384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520" y="5257080"/>
                              <a:ext cx="3384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200" y="5828400"/>
                              <a:ext cx="3384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5829120"/>
                              <a:ext cx="144792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Elabora informe de resultado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2209680" y="6005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605772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5747760"/>
                              <a:ext cx="3384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8080" y="61722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8pt;height:585pt" coordorigin="0,0" coordsize="9976,11700">
                <v:rect id="shape_0" stroked="t" o:allowincell="f" style="position:absolute;left:0;top:0;width:9975;height:11699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8;top:8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lumno / Presta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940;width:22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upervisa actividades y autoriza  repor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;width:324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epartamento de Gestión Tecnológica y Vincul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8;width:312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Instanci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7,725" to="3239,1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20" to="6843,11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0;top:900;width:9360;height:10450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559;top:1620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80;top:1620;width:215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pt-BR" w:bidi="ar-SA"/>
                            </w:rPr>
                            <w:t xml:space="preserve">Elabora Programa Semestral de Serv.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es-MX"/>
                            </w:rPr>
                            <w:t>Social y convoca a curso de inducción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80;top:3601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968;top:1800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80;top:3240;width:215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Abre expediente y entrega carta de presentació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40;top:3240;width:251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 xml:space="preserve">Recibe carta de presentación y la entrega a instancias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100;top:4860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720;top:5760;width:2519;height:89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Desarrolla actividades y elabora reportes bimestral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4860;width:2279;height:53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 xml:space="preserve">Recibe carta de aceptació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80;top:126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1080;width:4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28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8;top:6840;width:56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848;top:3601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848;top:7200;width:2519;height:71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Entrega reportes bimestral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80;top:3240;width:251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ES_tradnl" w:bidi="ar-SA"/>
                            </w:rPr>
                            <w:t>Recibe carta de presentación y elabora carta de aceptación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40;top:4860;width:25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 xml:space="preserve">Entrega carta de aceptación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000;top:4500;width:4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560;top:6211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40;top:5129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360;top:7569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6210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9240;top:5579;width:479;height:4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0;top:5400;width:4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0;top:28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968;top:1440;width:2751;height:71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 xml:space="preserve">Elabora Plan de trabajo, llena    solicitud, y carta compromiso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560;top:3240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280;top:6840;width:5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0;top:2880;width:47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8;top:7200;width:2279;height:89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 xml:space="preserve">Recibe reportes bimestrales,  y al término solicita reporte final y carta  de terminación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40;top:8280;width:2519;height:87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Elabora reporte final y solicita la carta de terminación a instanc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772;top:8727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160;top:4320;width:441;height:2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6;top:8152;width:532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0,7739" to="3839,7739" stroked="t" o:allowincell="f" style="position:absolute;flip:x;mso-position-horizontal-relative:char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1080;top:900;width:953;height:35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00;top:10980;width:1079;height:36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Términ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7320;top:8280;width:227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Libera  al Estudian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19;top:9359;width:2519;height:539;flip:y;mso-wrap-style:square;v-text-anchor:top;rotation: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 xml:space="preserve">Entrega  liberación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;top:9180;width:2279;height:71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Verifica expediente  y elabora Constancia de Servicio Social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39;top:10079;width:2519;height:539;flip:y;mso-wrap-style:square;v-text-anchor:top;rotation: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 xml:space="preserve">Recibe Constancia de Servicio Social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60,8640" to="7319,864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6238;top:9621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2760,9540" to="3719,954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186;top:7919;width:532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9;top:9179;width:532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9179;width:532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9;top:10079;width:532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80;top:10080;width:2279;height:53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s-ES" w:bidi="ar-SA"/>
                            </w:rPr>
                            <w:t>Elabora informe de resultad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840;top:10358;width:0;height:0;rotation:90;mso-position-horizontal-relative:char" type="_x0000_t33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2760,10440" to="3839,1044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39;top:9952;width:532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80,10620" to="1680,109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14" w:hanging="21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Elabora Programa Semestral de Serv. Social y convoca a curso de inducción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-4323" w:leader="none"/>
              </w:tabs>
              <w:overflowPunct w:val="false"/>
              <w:autoSpaceDE w:val="false"/>
              <w:spacing w:before="60" w:after="60"/>
              <w:ind w:left="290" w:hanging="29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sado en los acuerdos de concertación celebrados con las instancias, éstas elaboran la solicitud de préstamos de servicio social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-4323" w:leader="none"/>
              </w:tabs>
              <w:overflowPunct w:val="false"/>
              <w:autoSpaceDE w:val="false"/>
              <w:spacing w:before="60" w:after="60"/>
              <w:ind w:left="290" w:hanging="29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abora el Programa Semestral de Servicio Social, y publica convocatoria a los estudiantes para el curso de inducción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pacing w:before="60" w:after="60"/>
              <w:ind w:left="290" w:hanging="29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 imparte curso de inducción a los estudiantes que cumplen con el 70% de créditos aprobados del plan de estudios, y se toma registro de los asistentes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 Gestión Tecnológica y Vinculación.</w:t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-1843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lena  Solicitud y Formatos Requerido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1 El Estudiante interesado que cumple con los requisitos llena Solicitud de ITH-VI-PO-002-01, carta compromiso  ITH-VI-PO-002-02, elabora Plan de trabajo, y entrega al Departamento de Gestión Tecnológica y Vincula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/ Prestante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170"/>
              <w:rPr/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 xml:space="preserve">3. </w:t>
            </w:r>
            <w:r>
              <w:rPr>
                <w:rFonts w:cs="Calibri" w:ascii="Calibri" w:hAnsi="Calibri"/>
                <w:sz w:val="20"/>
                <w:szCs w:val="20"/>
              </w:rPr>
              <w:t>Abre expediente y entrega carta de presentación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</w:tabs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Revisa que el Estudiante cumpla con los requisitos establecidos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</w:tabs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Recibe documentación del estudiante de acuerdo al punto anterior, abre expediente y elabora tarjeta de control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</w:tabs>
              <w:spacing w:before="60" w:after="60"/>
              <w:ind w:left="290" w:hanging="29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labora Carta de Presentación de Servicio Social ITH-VI-PO-002-03 y la entrega al Estudiante/Prestante junto con el formato de Reporte Bimestral  de Servicio Social  ITH-VI-PO-002-0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 Recibe carta de presentación y la entrega a instancias.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8"/>
              </w:numPr>
              <w:tabs>
                <w:tab w:val="clear" w:pos="708"/>
              </w:tabs>
              <w:spacing w:before="60" w:after="60"/>
              <w:ind w:left="290" w:hanging="29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cibe Carta de Presentación de Servicio Social ITH-VI-PO-002-03 y formato de Reporte Bimestral de Servicio Social  ITH-VI-PO-002-04.</w:t>
            </w:r>
          </w:p>
          <w:p>
            <w:pPr>
              <w:pStyle w:val="TextBodyIndent"/>
              <w:numPr>
                <w:ilvl w:val="1"/>
                <w:numId w:val="8"/>
              </w:numPr>
              <w:tabs>
                <w:tab w:val="clear" w:pos="708"/>
              </w:tabs>
              <w:spacing w:before="60" w:after="60"/>
              <w:ind w:left="290" w:hanging="29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e presenta en la Instancia y entrega Carta de Presentación de Servicio Social  ITH-VI-PO-002-03. </w:t>
            </w:r>
          </w:p>
          <w:p>
            <w:pPr>
              <w:pStyle w:val="TextBodyIndent"/>
              <w:numPr>
                <w:ilvl w:val="1"/>
                <w:numId w:val="8"/>
              </w:numPr>
              <w:tabs>
                <w:tab w:val="clear" w:pos="708"/>
              </w:tabs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icita a la Instancia Carta de Aceptación de Servicio Social  firmada y sellada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/Prestante.</w:t>
            </w:r>
          </w:p>
        </w:tc>
      </w:tr>
      <w:tr>
        <w:trPr>
          <w:trHeight w:val="15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14" w:hanging="21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. Recibe Carta de Presentación y elabora Carta de Aceptación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9"/>
              </w:numPr>
              <w:tabs>
                <w:tab w:val="clear" w:pos="708"/>
                <w:tab w:val="left" w:pos="-1843" w:leader="none"/>
                <w:tab w:val="left" w:pos="290" w:leader="none"/>
              </w:tabs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abora Carta de Aceptación de Servicio Social y la entrega al Estudiante/Prestante debidamente firmada y sellada para que él a su vez la entregue al Departamento de Gestión Tecnológica y Vincula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ancia. 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14" w:hanging="21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Entrega  Carta de Aceptación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 Recibe Carta de Aceptación de Servicio Social  y la entrega al Departamento de Gestión Tecnológica y Vincula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/ Prestante.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14" w:hanging="21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Recibe Carta de Aceptación.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</w:tabs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ibe la Carta de Aceptación de Servicio Social y la integra al expediente del estudiante/prestante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.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17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Desarrolla actividades y elabora reportes bimestrale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1"/>
              </w:numPr>
              <w:tabs>
                <w:tab w:val="clear" w:pos="708"/>
                <w:tab w:val="left" w:pos="-1843" w:leader="none"/>
                <w:tab w:val="left" w:pos="290" w:leader="none"/>
              </w:tabs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arrolla las actividades de acuerdo al plan de trabajo autorizado.</w:t>
            </w:r>
          </w:p>
          <w:p>
            <w:pPr>
              <w:pStyle w:val="TextBodyIndent"/>
              <w:numPr>
                <w:ilvl w:val="1"/>
                <w:numId w:val="11"/>
              </w:numPr>
              <w:tabs>
                <w:tab w:val="clear" w:pos="708"/>
                <w:tab w:val="left" w:pos="-1843" w:leader="none"/>
              </w:tabs>
              <w:spacing w:before="60" w:after="60"/>
              <w:ind w:left="290" w:hanging="29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labora Reporte Bimestral de Servicio Social ITH-VI-PO-002-04, y lo entrega al Departamento de Gestión Tecnológica y Vincula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/ Prestante.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Supervisa actividades y firma  reporte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0"/>
              </w:numPr>
              <w:tabs>
                <w:tab w:val="clear" w:pos="708"/>
              </w:tabs>
              <w:spacing w:before="60" w:after="60"/>
              <w:ind w:left="290" w:hanging="29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upervisa las actividades realizadas del estudiante/prestante, y autoriza  Reporte Bimestral de Servicio Social ITH-VI-PO-002-0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ancia 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Entrega Reporte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 Entrega los reporte bimestrales al Departamento de  Gestión Tecnológica y Vincula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/Prestante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3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1. Recibe reporte bimestral y al término solicita reporte final y carta de terminación de la Instancia. 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2"/>
              </w:numPr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ibe y verifica los reportes bimestrales e integran al expediente.</w:t>
            </w:r>
          </w:p>
          <w:p>
            <w:pPr>
              <w:pStyle w:val="TextBodyIndent"/>
              <w:numPr>
                <w:ilvl w:val="1"/>
                <w:numId w:val="12"/>
              </w:numPr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 el cumplimiento de los reportes bimestrales, se solicita el reporte final y la carta de terminación de la instancia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Elabora reporte final y solicita la Carta  de terminación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1 Concluye la prestación del Servicio, elabora el reporte final y solicita Carta de Terminación a la Instancia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/Prestante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Libera al Estudiante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3.1 Avala el reporte final y elabora Carta de Terminación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ancia  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. Entrega liberación de la Instancia 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1 Recibe de la Instancia Carta de Terminación y reporte final avalado.</w:t>
            </w:r>
          </w:p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2 Entrega los documentos del punto anterior al  Depto. de Gestión Tecnológica y Vincula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/Prestante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5.Verifica Expediente y Expide Constancia de Servicio Social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 Verifica que el expediente este completo.</w:t>
            </w:r>
          </w:p>
          <w:p>
            <w:pPr>
              <w:pStyle w:val="TextBodyIndent"/>
              <w:spacing w:before="60" w:after="60"/>
              <w:ind w:left="290" w:hanging="29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2 Elabora y entrega al estudiante Constancia de Servicio  Social ITH-VI-PO-002-0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6. Recibe Constancia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6.1 Recibe Constancia y recaba firma de recibido en Servicios Escolares.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/Prestante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14" w:hanging="21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Realiza informe de resultado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7.1 Llena formatos de resultados de Servicio Social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  <w:r>
        <w:br w:type="page"/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Evaluación del Desempeño del Proces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Cs/>
          <w:sz w:val="32"/>
          <w:szCs w:val="20"/>
        </w:rPr>
      </w:pPr>
      <w:r>
        <w:rPr>
          <w:rFonts w:cs="Calibri" w:ascii="Calibri" w:hAnsi="Calibri"/>
          <w:bCs/>
          <w:color w:val="000000"/>
          <w:kern w:val="2"/>
          <w:szCs w:val="20"/>
          <w:lang w:val="es-ES_tradnl"/>
        </w:rPr>
        <w:t>La evaluación del desempeño se verifica a través de los registros de la siguiente tabla:</w:t>
      </w:r>
      <w:r>
        <w:rPr>
          <w:rFonts w:cs="Calibri" w:ascii="Calibri" w:hAnsi="Calibri"/>
          <w:bCs/>
          <w:sz w:val="32"/>
          <w:szCs w:val="20"/>
        </w:rPr>
        <w:t xml:space="preserve">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a de Asistencia al curso de inducció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/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rjeta de Control de Servicio Social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años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icitud de Servicio Social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ITH-VI-PO-002-01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de trabajo del prestador de Servicio Social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/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ta Compromiso de Servicio Social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ITH-VI-PO-002-0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ta de Asignación de Servicio Social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/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ta de Presentación de Servicio Social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TH-VI-PO-002-03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orte Bimestral de Servicio Social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ITH-VI-PO-002-04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orte Final de Servicio Social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/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ta de Terminación de la Instanci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/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tancia de Servicio Social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años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ITH-VI-PO-002-05</w:t>
              </w:r>
            </w:hyperlink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Registro de Actividades de mejor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3749"/>
        <w:gridCol w:w="3750"/>
      </w:tblGrid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cciones de Mejor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esultado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echa de la Acción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Prrafodelista"/>
        <w:ind w:left="113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tbl>
      <w:tblPr>
        <w:tblW w:w="9563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5"/>
        <w:gridCol w:w="4258"/>
      </w:tblGrid>
      <w:tr>
        <w:trPr>
          <w:trHeight w:val="482" w:hRule="atLeast"/>
        </w:trPr>
        <w:tc>
          <w:tcPr>
            <w:tcW w:w="5305" w:type="dxa"/>
            <w:tcBorders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jeta de Control de Servicio Social.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  <w:lang w:val="en-US"/>
                </w:rPr>
                <w:t>N/A</w:t>
              </w:r>
            </w:hyperlink>
          </w:p>
        </w:tc>
      </w:tr>
      <w:tr>
        <w:trPr>
          <w:trHeight w:val="230" w:hRule="atLeast"/>
        </w:trPr>
        <w:tc>
          <w:tcPr>
            <w:tcW w:w="5305" w:type="dxa"/>
            <w:tcBorders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licitud de Servicio Social.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ITH-VI-PO-002-01</w:t>
              </w:r>
            </w:hyperlink>
          </w:p>
        </w:tc>
      </w:tr>
      <w:tr>
        <w:trPr>
          <w:trHeight w:val="482" w:hRule="atLeast"/>
        </w:trPr>
        <w:tc>
          <w:tcPr>
            <w:tcW w:w="5305" w:type="dxa"/>
            <w:tcBorders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de trabajo del prestador de Servicio Social.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/A</w:t>
            </w:r>
          </w:p>
        </w:tc>
      </w:tr>
      <w:tr>
        <w:trPr>
          <w:trHeight w:val="471" w:hRule="atLeast"/>
        </w:trPr>
        <w:tc>
          <w:tcPr>
            <w:tcW w:w="5305" w:type="dxa"/>
            <w:tcBorders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ta Compromiso de Servicio Social.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ITH-VI-PO-002-02</w:t>
            </w:r>
          </w:p>
        </w:tc>
      </w:tr>
      <w:tr>
        <w:trPr>
          <w:trHeight w:val="482" w:hRule="atLeast"/>
        </w:trPr>
        <w:tc>
          <w:tcPr>
            <w:tcW w:w="5305" w:type="dxa"/>
            <w:tcBorders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ta de Asignación de Servicio Social.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/A</w:t>
            </w:r>
          </w:p>
        </w:tc>
      </w:tr>
      <w:tr>
        <w:trPr>
          <w:trHeight w:val="471" w:hRule="atLeast"/>
        </w:trPr>
        <w:tc>
          <w:tcPr>
            <w:tcW w:w="5305" w:type="dxa"/>
            <w:tcBorders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ta de Presentación de Servicio Social.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TH-VI-PO-002-03</w:t>
              </w:r>
            </w:hyperlink>
          </w:p>
        </w:tc>
      </w:tr>
      <w:tr>
        <w:trPr>
          <w:trHeight w:val="482" w:hRule="atLeast"/>
        </w:trPr>
        <w:tc>
          <w:tcPr>
            <w:tcW w:w="5305" w:type="dxa"/>
            <w:tcBorders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porte Bimestral de Servicio Social.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ITH-VI-PO-002-04</w:t>
              </w:r>
            </w:hyperlink>
          </w:p>
        </w:tc>
      </w:tr>
      <w:tr>
        <w:trPr>
          <w:trHeight w:val="471" w:hRule="atLeast"/>
        </w:trPr>
        <w:tc>
          <w:tcPr>
            <w:tcW w:w="5305" w:type="dxa"/>
            <w:tcBorders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porte Final de Servicio Social.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>
          <w:trHeight w:val="374" w:hRule="atLeast"/>
        </w:trPr>
        <w:tc>
          <w:tcPr>
            <w:tcW w:w="5305" w:type="dxa"/>
            <w:tcBorders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ta de Terminación de la Instancia.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/A</w:t>
            </w:r>
          </w:p>
        </w:tc>
      </w:tr>
      <w:tr>
        <w:trPr>
          <w:trHeight w:val="244" w:hRule="atLeast"/>
        </w:trPr>
        <w:tc>
          <w:tcPr>
            <w:tcW w:w="5305" w:type="dxa"/>
            <w:vMerge w:val="restart"/>
            <w:tcBorders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stancia de Servicio Social.</w:t>
            </w:r>
          </w:p>
        </w:tc>
        <w:tc>
          <w:tcPr>
            <w:tcW w:w="425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ITH-VI-PO-002-05</w:t>
              </w:r>
            </w:hyperlink>
          </w:p>
        </w:tc>
      </w:tr>
      <w:tr>
        <w:trPr>
          <w:trHeight w:val="244" w:hRule="atLeast"/>
        </w:trPr>
        <w:tc>
          <w:tcPr>
            <w:tcW w:w="5305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4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</w:tbl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686"/>
      </w:tblGrid>
      <w:tr>
        <w:trPr/>
        <w:tc>
          <w:tcPr>
            <w:tcW w:w="11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osé Pilar López Espinoza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fe del Depto. de Gestión Tecnológica y Vinculac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uan de Dios Viniegra Vargas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bdirector de Planeación y Vinculació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éctor Aguilar Ponce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de mayo de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de junio de 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de junio de 2018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22250</wp:posOffset>
          </wp:positionH>
          <wp:positionV relativeFrom="paragraph">
            <wp:posOffset>-325755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         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8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689"/>
      <w:gridCol w:w="2553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Soberana Sans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6"/>
            </w:rPr>
            <w:t>Instituto Tecnológico de Huejutla</w:t>
          </w:r>
        </w:p>
      </w:tc>
      <w:tc>
        <w:tcPr>
          <w:tcW w:w="5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PROCEDIMIENTO PARA SERVICIO SOCIAL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.</w:t>
          </w:r>
        </w:p>
      </w:tc>
      <w:tc>
        <w:tcPr>
          <w:tcW w:w="2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ITH -VI-PO-002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8.2.2</w:t>
          </w:r>
        </w:p>
      </w:tc>
      <w:tc>
        <w:tcPr>
          <w:tcW w:w="2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155"/>
        </w:tabs>
        <w:ind w:left="1155" w:hanging="795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7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3.%2"/>
      <w:lvlJc w:val="left"/>
      <w:pPr>
        <w:tabs>
          <w:tab w:val="num" w:pos="450"/>
        </w:tabs>
        <w:ind w:left="450" w:hanging="450"/>
      </w:pPr>
      <w:rPr>
        <w:color w:val="000000"/>
        <w:lang w:val="es-ES_tradnl"/>
      </w:rPr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4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5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9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50"/>
        </w:tabs>
        <w:ind w:left="6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80"/>
        </w:tabs>
        <w:ind w:left="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0"/>
        </w:tabs>
        <w:ind w:left="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00"/>
        </w:tabs>
        <w:ind w:left="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90"/>
        </w:tabs>
        <w:ind w:left="1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20"/>
        </w:tabs>
        <w:ind w:left="1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10"/>
        </w:tabs>
        <w:ind w:left="13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40"/>
        </w:tabs>
        <w:ind w:left="12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ahom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lang w:val="es-ES_tradn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color w:val="000000"/>
      <w:lang w:val="es-M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color w:val="000000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color w:val="000000"/>
      <w:sz w:val="18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2"/>
      <w:szCs w:val="22"/>
      <w:lang w:val="es-ES"/>
    </w:rPr>
  </w:style>
  <w:style w:type="paragraph" w:styleId="Xl24">
    <w:name w:val="xl24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Data/Roaming/Microsoft/Word/SNEST-VI-PO-002-01.doc" TargetMode="External"/><Relationship Id="rId3" Type="http://schemas.openxmlformats.org/officeDocument/2006/relationships/hyperlink" Target="../../../AppData/Roaming/Microsoft/Word/SNEST-VI-PO-002-03.doc" TargetMode="External"/><Relationship Id="rId4" Type="http://schemas.openxmlformats.org/officeDocument/2006/relationships/hyperlink" Target="../../../AppData/Roaming/Microsoft/Word/SNEST-VI-PO-002-04.doc" TargetMode="External"/><Relationship Id="rId5" Type="http://schemas.openxmlformats.org/officeDocument/2006/relationships/hyperlink" Target="../../../AppData/Roaming/Microsoft/Word/SNEST-VI-PO-002-05.doc" TargetMode="External"/><Relationship Id="rId6" Type="http://schemas.openxmlformats.org/officeDocument/2006/relationships/hyperlink" Target="../../../AppData/Roaming/Microsoft/Word/ITH-VI-PO-002-06%20TARJETA%20DE%20CONTROL%20DE%20SERVICIO%20SOCIAL.doc" TargetMode="External"/><Relationship Id="rId7" Type="http://schemas.openxmlformats.org/officeDocument/2006/relationships/hyperlink" Target="../../../AppData/Roaming/Microsoft/Word/SNEST-VI-PO-002-01.doc" TargetMode="External"/><Relationship Id="rId8" Type="http://schemas.openxmlformats.org/officeDocument/2006/relationships/hyperlink" Target="../../../AppData/Roaming/Microsoft/Word/SNEST-VI-PO-002-03.doc" TargetMode="External"/><Relationship Id="rId9" Type="http://schemas.openxmlformats.org/officeDocument/2006/relationships/hyperlink" Target="../../../AppData/Roaming/Microsoft/Word/SNEST-VI-PO-002-04.doc" TargetMode="External"/><Relationship Id="rId10" Type="http://schemas.openxmlformats.org/officeDocument/2006/relationships/hyperlink" Target="../../../AppData/Roaming/Microsoft/Word/SNEST-VI-PO-002-05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49:00Z</dcterms:created>
  <dc:creator>Leodegario Redondo Martínez</dc:creator>
  <dc:description/>
  <cp:keywords/>
  <dc:language>en-US</dc:language>
  <cp:lastModifiedBy>Juan de Dios Viniegra Vargas</cp:lastModifiedBy>
  <cp:lastPrinted>2018-07-03T13:52:00Z</cp:lastPrinted>
  <dcterms:modified xsi:type="dcterms:W3CDTF">2020-01-15T14:48:00Z</dcterms:modified>
  <cp:revision>11</cp:revision>
  <dc:subject/>
  <dc:title/>
</cp:coreProperties>
</file>