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75"/>
        <w:gridCol w:w="1176"/>
        <w:gridCol w:w="3218"/>
        <w:gridCol w:w="3219"/>
        <w:gridCol w:w="1076"/>
        <w:gridCol w:w="709"/>
        <w:gridCol w:w="709"/>
        <w:gridCol w:w="1207"/>
        <w:gridCol w:w="1207"/>
      </w:tblGrid>
      <w:tr>
        <w:trPr>
          <w:tblHeader w:val="true"/>
          <w:trHeight w:val="225" w:hRule="atLeast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.</w:t>
            </w:r>
            <w:r>
              <w:rPr>
                <w:rFonts w:cs="Arial" w:ascii="Calibri" w:hAnsi="Calibri"/>
              </w:rPr>
              <w:t xml:space="preserve"> (1)</w:t>
            </w:r>
          </w:p>
        </w:tc>
        <w:tc>
          <w:tcPr>
            <w:tcW w:w="11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oli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(2)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echa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3)</w:t>
            </w:r>
          </w:p>
        </w:tc>
        <w:tc>
          <w:tcPr>
            <w:tcW w:w="32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specificación incumplid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(4)</w:t>
            </w:r>
          </w:p>
        </w:tc>
        <w:tc>
          <w:tcPr>
            <w:tcW w:w="32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cción implantad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(5)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. de RAC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(6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limina PNC </w:t>
            </w:r>
            <w:r>
              <w:rPr>
                <w:rFonts w:cs="Arial" w:ascii="Calibri" w:hAnsi="Calibri"/>
              </w:rPr>
              <w:t>(7)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erifica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8)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ibera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9)</w:t>
            </w:r>
          </w:p>
        </w:tc>
      </w:tr>
      <w:tr>
        <w:trPr>
          <w:tblHeader w:val="true"/>
          <w:trHeight w:val="240" w:hRule="atLeast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2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</w:t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Arial" w:ascii="Calibri" w:hAnsi="Calibri"/>
        </w:rPr>
        <w:t>Elaboró (10)</w:t>
        <w:tab/>
        <w:tab/>
        <w:tab/>
        <w:tab/>
        <w:tab/>
        <w:tab/>
        <w:t xml:space="preserve">                 Valida (11)</w:t>
        <w:tab/>
        <w:tab/>
        <w:tab/>
        <w:tab/>
        <w:tab/>
        <w:t xml:space="preserve">                Vo. Bo. (12)</w:t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</w:t>
        <w:tab/>
        <w:tab/>
        <w:t>____________________________________________</w:t>
        <w:tab/>
        <w:t>________________________________________</w:t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Arial" w:ascii="Calibri" w:hAnsi="Calibri"/>
        </w:rPr>
        <w:t>Nombre y Firma</w:t>
        <w:tab/>
        <w:tab/>
        <w:tab/>
        <w:tab/>
        <w:tab/>
        <w:tab/>
        <w:t xml:space="preserve">               Nombre y Firma</w:t>
        <w:tab/>
        <w:tab/>
        <w:tab/>
        <w:tab/>
        <w:t xml:space="preserve">                              Nombre y Firma</w:t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STRUCTIVO DE LLENADO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8370570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057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1623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NÚMERO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número consecutivo de 3 dígi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úmero de folio que le asigna cada responsable del punto de control al PNC identifica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la fecha en que se registra el PN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la especificación incumplida que da origen al PNC (especificación no cumplida de los planes de calidad o cláusula no cumplida del contrato con el alumno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la Acción implantada  para la eliminación del Producto No Conform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úmero de RAC correspondiente( en caso de que se requiera el RAC para el Producto No Confor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Determinar si se Elimina el Producto No Conforme, colocando una “X” según sea el caso en la columna SI o 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Cuando la columna 6 si elimine el Producto No Conforme, hacer la verificación de la eliminación del Producto no Confo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Para Liberar el Producto No Conforme, anotar la fecha de liberación y la firma del 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ombre y firma del Jefe de Área quien registra el PN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ombre y  firma del Subdirector de Área  quien valida el registro del PN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ombre y firma del RD  quien da el Visto Bueno al registro y control del PN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pt;height:177.8pt;mso-wrap-distance-left:7.05pt;mso-wrap-distance-right:7.05pt;mso-wrap-distance-top:0pt;mso-wrap-distance-bottom:0pt;margin-top:9.0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1623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NÚMERO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número consecutivo de 3 dígi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úmero de folio que le asigna cada responsable del punto de control al PNC identifica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la fecha en que se registra el PN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la especificación incumplida que da origen al PNC (especificación no cumplida de los planes de calidad o cláusula no cumplida del contrato con el alumno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la Acción implantada  para la eliminación del Producto No Conform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úmero de RAC correspondiente( en caso de que se requiera el RAC para el Producto No Confor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Determinar si se Elimina el Producto No Conforme, colocando una “X” según sea el caso en la columna SI o 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Cuando la columna 6 si elimine el Producto No Conforme, hacer la verificación de la eliminación del Producto no Confo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Para Liberar el Producto No Conforme, anotar la fecha de liberación y la firma del 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ombre y firma del Jefe de Área quien registra el PN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ombre y  firma del Subdirector de Área  quien valida el registro del PN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ombre y firma del RD  quien da el Visto Bueno al registro y control del PN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48335</wp:posOffset>
          </wp:positionH>
          <wp:positionV relativeFrom="paragraph">
            <wp:posOffset>130175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8340"/>
      <w:gridCol w:w="3502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eastAsia="Calibri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eastAsia="Calibri" w:cs="Arial"/>
              <w:sz w:val="16"/>
            </w:rPr>
          </w:pPr>
          <w:r>
            <w:rPr>
              <w:rFonts w:eastAsia="Calibri" w:cs="Arial" w:ascii="Soberana Sans" w:hAnsi="Soberana Sans"/>
              <w:sz w:val="16"/>
            </w:rPr>
            <w:t>Instituto Tecnológico de Huejutla</w:t>
          </w:r>
        </w:p>
      </w:tc>
      <w:tc>
        <w:tcPr>
          <w:tcW w:w="8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  <w:lang w:val="es-MX"/>
            </w:rPr>
            <w:t>FORMATO PARA IDENTIFICACIÓN, REGISTRO Y CONTROL DE PRODUCTO NO CONFORME</w:t>
          </w:r>
          <w:r>
            <w:rPr>
              <w:rFonts w:eastAsia="Calibri" w:cs="Arial" w:ascii="Soberana Sans" w:hAnsi="Soberana Sans"/>
              <w:b/>
            </w:rPr>
            <w:t>.</w:t>
          </w:r>
        </w:p>
      </w:tc>
      <w:tc>
        <w:tcPr>
          <w:tcW w:w="3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  <w:lang w:val="en-US"/>
            </w:rPr>
            <w:t>ITH-CA-PG-004-01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15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  <w:lang w:val="es-ES_tradnl"/>
            </w:rPr>
            <w:t>8.7</w:t>
          </w:r>
        </w:p>
      </w:tc>
      <w:tc>
        <w:tcPr>
          <w:tcW w:w="3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Lista4">
    <w:name w:val="Lista 4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0:00Z</dcterms:created>
  <dc:creator>Leodegario Redondo Martínez</dc:creator>
  <dc:description/>
  <cp:keywords/>
  <dc:language>en-US</dc:language>
  <cp:lastModifiedBy>FelipeDeJesus</cp:lastModifiedBy>
  <dcterms:modified xsi:type="dcterms:W3CDTF">2018-06-25T18:52:00Z</dcterms:modified>
  <cp:revision>12</cp:revision>
  <dc:subject/>
  <dc:title/>
</cp:coreProperties>
</file>