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DEPARTAMENTO DE  GESTIÓN TECNOLÓGICA Y VINCULACIÓN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ISTA DE ESTUDIANTES AUTORIZADA PARA ASISTIR A LA VISITA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rPr/>
      </w:pPr>
      <w:r>
        <w:rPr/>
        <w:tab/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3904"/>
        <w:gridCol w:w="2640"/>
        <w:gridCol w:w="2520"/>
      </w:tblGrid>
      <w:tr>
        <w:trPr>
          <w:trHeight w:val="328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FECHA DE LA VISITA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1)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DOMICILIO DE LA EMPRESA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2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 xml:space="preserve">DOCENTE RESPONSABLE 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3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HORARIO DE LA VISITA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4)</w:t>
            </w:r>
          </w:p>
        </w:tc>
      </w:tr>
      <w:tr>
        <w:trPr>
          <w:trHeight w:val="328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4581"/>
        <w:gridCol w:w="1419"/>
        <w:gridCol w:w="2280"/>
        <w:gridCol w:w="1680"/>
      </w:tblGrid>
      <w:tr>
        <w:trPr>
          <w:trHeight w:val="685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No.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5)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 xml:space="preserve">NOMBRE DEL ESTUDIANTE 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No. CONTROL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7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CARRERA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SEMESTRE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lang w:val="es-ES"/>
              </w:rPr>
              <w:t>(9)</w:t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MBRE Y FIRM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 w:val="20"/>
          <w:szCs w:val="20"/>
        </w:rPr>
        <w:t xml:space="preserve">JEFE DEL DEPTO. DE  </w:t>
      </w:r>
      <w:r>
        <w:rPr>
          <w:rFonts w:cs="Arial"/>
          <w:sz w:val="20"/>
          <w:szCs w:val="20"/>
          <w:u w:val="single"/>
        </w:rPr>
        <w:tab/>
        <w:tab/>
        <w:tab/>
        <w:t>(10)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6367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fecha de la realización de la visit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domicilio de la empresa donde se realizara la visita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docente responsable de atender la visit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horario en que se realizará la visita. Ejemplo: De 9:00 a 12:00 hrs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. consecutivo de estudiantes que asistirán a la visit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estudiante que asistirá a la visit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otar el No. de control del estudiante que asistirá a la visita. 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carrera a la que pertenece el estudiante que asistirá a la visita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semestre que cursa el estudiante que asistirá a la visita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del Jefe del Departamento de Académico correspondiente y firma de autorización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3370</wp:posOffset>
          </wp:positionH>
          <wp:positionV relativeFrom="paragraph">
            <wp:posOffset>-32766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469"/>
      <w:gridCol w:w="277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s-MX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PARA LA LISTA AUTORIZADA DE ESTUDIANTES QUE ASISTIRÁN A LA VISITA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VI-PO-001-06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8.2.2, 8.5.1, 8.5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Cs w:val="20"/>
      <w:lang w:val="es-MX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Juan de Dios Viniegra Vargas</cp:lastModifiedBy>
  <dcterms:modified xsi:type="dcterms:W3CDTF">2019-08-22T18:24:00Z</dcterms:modified>
  <cp:revision>12</cp:revision>
  <dc:subject/>
  <dc:title/>
</cp:coreProperties>
</file>