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PARTAMENTO DE GESTIÓN TECNOLÓGICA Y VINCULACIÓN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NEXO XXII. Reporte Bimestral de Servicio Social</w:t>
      </w:r>
    </w:p>
    <w:p>
      <w:pPr>
        <w:pStyle w:val="Normal"/>
        <w:spacing w:lineRule="auto" w:line="240" w:before="0" w:after="0"/>
        <w:ind w:left="851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51" w:firstLine="709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</w:t>
      </w:r>
      <w:r>
        <w:rPr>
          <w:rFonts w:cs="Arial"/>
          <w:b/>
          <w:sz w:val="20"/>
          <w:szCs w:val="20"/>
        </w:rPr>
        <w:t xml:space="preserve">REPORTE No. </w:t>
      </w:r>
      <w:r>
        <w:rPr>
          <w:rFonts w:cs="Arial"/>
          <w:b/>
          <w:sz w:val="20"/>
          <w:szCs w:val="20"/>
          <w:u w:val="single"/>
        </w:rPr>
        <w:tab/>
        <w:t>(1)</w:t>
        <w:tab/>
        <w:tab/>
      </w:r>
    </w:p>
    <w:p>
      <w:pPr>
        <w:pStyle w:val="Normal"/>
        <w:spacing w:lineRule="auto" w:line="240" w:before="0" w:after="0"/>
        <w:ind w:left="851" w:firstLine="709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mbre: (2)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rrera: (3) __________________________________________ No de Control (4) __________________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eriodo Reportado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>Del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ía: (5) ____mes  ____________ año ______;    al 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ía: _____ mes ______________año _______   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pendencia:(6) 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grama:(7) 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esumen de actividades: (8)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Total de horas de este reporte: </w:t>
      </w:r>
      <w:r>
        <w:rPr>
          <w:rFonts w:cs="Arial"/>
          <w:b/>
          <w:sz w:val="20"/>
          <w:szCs w:val="20"/>
          <w:u w:val="single"/>
        </w:rPr>
        <w:tab/>
        <w:t>(9)</w:t>
        <w:tab/>
        <w:tab/>
      </w:r>
      <w:r>
        <w:rPr>
          <w:rFonts w:cs="Arial"/>
          <w:b/>
          <w:sz w:val="20"/>
          <w:szCs w:val="20"/>
        </w:rPr>
        <w:t xml:space="preserve">Total de horas acumuladas: </w:t>
      </w:r>
      <w:r>
        <w:rPr>
          <w:rFonts w:cs="Arial"/>
          <w:b/>
          <w:sz w:val="20"/>
          <w:szCs w:val="20"/>
          <w:u w:val="single"/>
        </w:rPr>
        <w:tab/>
        <w:t>(10)</w:t>
        <w:tab/>
        <w:tab/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827"/>
      </w:tblGrid>
      <w:tr>
        <w:trPr>
          <w:trHeight w:val="23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0MBRE,PUESTO Y FIRMA DEL SUPERVISOR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L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DEL INTERESADO</w:t>
            </w:r>
          </w:p>
        </w:tc>
      </w:tr>
      <w:tr>
        <w:trPr>
          <w:trHeight w:val="23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. Bo. OFICINA SERVICIO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 INSTITUTO TECNOLÓGIC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l reporte correspondien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apellido paterno, materno y nombre (s)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carrera que cursa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día, mes y año del periodo correspondiente al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dependencia u organismo donde el prestante realiz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Alumno/Prestante de Servicio Social, debe anotar las actividades que realizó durante el periodo indic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Anotar el número de horas que abarca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total de horas acumuladas desde el inicio a la fech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, puesto y firma del supervisor del Alumno/Prestante de Servicio Social o del área del Organismo en donde lo realiz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oficina donde el Alumno/Prestante realiza su Servicio Social deberá sellar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 Reporte deberá contar con la firma del interesado (Alumno/Prestante de Servicio Social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Jefe de la Oficina de Servicio Social, deberá firmar este repor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0510</wp:posOffset>
          </wp:positionH>
          <wp:positionV relativeFrom="paragraph">
            <wp:posOffset>-327025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ES_tradnl"/>
            </w:rPr>
            <w:t>FORMATO PARA REPORTE BIMESTRAL DE SERVICIO SOCIAL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2-0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9:00Z</dcterms:created>
  <dc:creator>Leodegario Redondo Martínez</dc:creator>
  <dc:description/>
  <cp:keywords/>
  <dc:language>en-US</dc:language>
  <cp:lastModifiedBy>Juan de Dios Viniegra Vargas</cp:lastModifiedBy>
  <dcterms:modified xsi:type="dcterms:W3CDTF">2018-11-22T17:45:00Z</dcterms:modified>
  <cp:revision>13</cp:revision>
  <dc:subject/>
  <dc:title/>
</cp:coreProperties>
</file>