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numPr>
          <w:ilvl w:val="0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Objetivo y Campo de Aplicación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  <w:t>Aplicar los lineamientos para que los estudiantes del Instituto Tecnológico de Huejutla, realicen visitas a empresas con el fin de que adquieran conocimientos y experiencias que complementen y actualicen su aprendizaje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1"/>
          <w:sz w:val="20"/>
          <w:szCs w:val="20"/>
        </w:rPr>
        <w:t>Este procedimiento aplica a las visitas a empresas que los estudiantes del Instituto Tecnológico de Huejutla realicen</w:t>
      </w:r>
      <w:r>
        <w:rPr>
          <w:rFonts w:cs="Calibri" w:ascii="Calibri" w:hAnsi="Calibri"/>
          <w:spacing w:val="-1"/>
          <w:sz w:val="20"/>
          <w:szCs w:val="20"/>
          <w:lang w:val="es-ES_tradnl"/>
        </w:rPr>
        <w:t xml:space="preserve">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  <w:lang w:val="es-ES_tradnl"/>
        </w:rPr>
      </w:pPr>
      <w:r>
        <w:rPr>
          <w:rFonts w:cs="Calibri" w:ascii="Calibri" w:hAnsi="Calibri"/>
          <w:spacing w:val="-1"/>
          <w:sz w:val="20"/>
          <w:szCs w:val="20"/>
          <w:lang w:val="es-ES_tradnl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Políticas de operación</w:t>
      </w:r>
    </w:p>
    <w:p>
      <w:pPr>
        <w:pStyle w:val="Normal"/>
        <w:ind w:left="851" w:right="113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val="es-E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es-ES"/>
        </w:rPr>
      </w:r>
    </w:p>
    <w:p>
      <w:pPr>
        <w:pStyle w:val="Normal"/>
        <w:numPr>
          <w:ilvl w:val="0"/>
          <w:numId w:val="5"/>
        </w:numPr>
        <w:ind w:left="720" w:right="113" w:hanging="360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  <w:t>Las visitas a empresas serán autorizadas por el Jefe del Área Académica y deberán estar relacionadas con los contenidos del Plan de Estudios de la Carrera.</w:t>
      </w:r>
    </w:p>
    <w:p>
      <w:pPr>
        <w:pStyle w:val="Normal"/>
        <w:numPr>
          <w:ilvl w:val="0"/>
          <w:numId w:val="5"/>
        </w:numPr>
        <w:ind w:left="720" w:right="113" w:hanging="360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  <w:t>El Departamento de Gestión Tecnológica y Vinculación establece el periodo de visitas a empresas y se publica en el Calendario Escolar.</w:t>
      </w:r>
    </w:p>
    <w:p>
      <w:pPr>
        <w:pStyle w:val="Normal"/>
        <w:numPr>
          <w:ilvl w:val="0"/>
          <w:numId w:val="5"/>
        </w:numPr>
        <w:ind w:left="720" w:right="113" w:hanging="360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  <w:t>Las visitas a empresas deberán ser solicitadas por el docente que imparte la materia que requiere de la realización de la visita a través del Departamento Académico de Adscripción.</w:t>
      </w:r>
    </w:p>
    <w:p>
      <w:pPr>
        <w:pStyle w:val="Normal"/>
        <w:numPr>
          <w:ilvl w:val="0"/>
          <w:numId w:val="5"/>
        </w:numPr>
        <w:ind w:left="720" w:right="113" w:hanging="360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  <w:t xml:space="preserve">Los estudiantes que asistirán a la visita deberán de estar autorizados por el responsable del área académica correspondiente. </w:t>
      </w:r>
    </w:p>
    <w:p>
      <w:pPr>
        <w:pStyle w:val="Normal"/>
        <w:numPr>
          <w:ilvl w:val="0"/>
          <w:numId w:val="5"/>
        </w:numPr>
        <w:ind w:left="720" w:right="113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val="es-ES"/>
        </w:rPr>
        <w:t>El docente responsable de solicitar la visita deberá pedir al representante de la empresa que ponga el sello, nombre, cargo y firma en el Formato para Reporte de Resultados e Incidentes en Visita ITH-VI-PO-001-05</w:t>
      </w:r>
    </w:p>
    <w:p>
      <w:pPr>
        <w:pStyle w:val="Normal"/>
        <w:ind w:left="851" w:right="113" w:hanging="0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</w:r>
    </w:p>
    <w:p>
      <w:pPr>
        <w:pStyle w:val="Normal"/>
        <w:rPr>
          <w:rFonts w:ascii="Calibri" w:hAnsi="Calibri" w:cs="Calibri"/>
          <w:bCs/>
          <w:color w:val="000000"/>
          <w:sz w:val="20"/>
          <w:szCs w:val="20"/>
          <w:lang w:val="es-ES"/>
        </w:rPr>
      </w:pPr>
      <w:r>
        <w:rPr>
          <w:rFonts w:cs="Calibri" w:ascii="Calibri" w:hAnsi="Calibri"/>
          <w:bCs/>
          <w:color w:val="000000"/>
          <w:sz w:val="20"/>
          <w:szCs w:val="20"/>
          <w:lang w:val="es-ES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Referencias Normativas. 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tbl>
      <w:tblPr>
        <w:tblW w:w="73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4"/>
      </w:tblGrid>
      <w:tr>
        <w:trPr>
          <w:trHeight w:val="564" w:hRule="exac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tos</w:t>
            </w:r>
          </w:p>
        </w:tc>
      </w:tr>
      <w:tr>
        <w:trPr>
          <w:trHeight w:val="700" w:hRule="exac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 xml:space="preserve">Manual de Procedimientos para la Promoción de Visitas a las Empresas        </w:t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numPr>
          <w:ilvl w:val="0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Términos y Definiciones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numPr>
          <w:ilvl w:val="1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ind w:left="1418" w:hanging="709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Empresa</w:t>
      </w:r>
      <w:r>
        <w:rPr>
          <w:rFonts w:cs="Calibri" w:ascii="Calibri" w:hAnsi="Calibri"/>
          <w:bCs/>
          <w:sz w:val="20"/>
          <w:szCs w:val="20"/>
        </w:rPr>
        <w:t xml:space="preserve">: Es la entidad, industria, organismo o institución pública que puede ser visitada. </w:t>
      </w:r>
    </w:p>
    <w:p>
      <w:pPr>
        <w:pStyle w:val="Prrafodelista"/>
        <w:widowControl w:val="false"/>
        <w:numPr>
          <w:ilvl w:val="1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ind w:left="1418" w:hanging="709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Comprobación:</w:t>
      </w:r>
      <w:r>
        <w:rPr>
          <w:rFonts w:cs="Calibri" w:ascii="Calibri" w:hAnsi="Calibri"/>
          <w:bCs/>
          <w:sz w:val="20"/>
          <w:szCs w:val="20"/>
        </w:rPr>
        <w:t xml:space="preserve"> Son las facturas debidamente requisitadas que se presentan para comprobar los recursos financieros que fueron asignados para la realización de la visita a la empresa.</w:t>
      </w:r>
    </w:p>
    <w:p>
      <w:pPr>
        <w:pStyle w:val="Prrafodelista"/>
        <w:widowControl w:val="false"/>
        <w:numPr>
          <w:ilvl w:val="1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ind w:left="1418" w:hanging="709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Visita a Empres:</w:t>
      </w:r>
      <w:r>
        <w:rPr>
          <w:rFonts w:cs="Calibri" w:ascii="Calibri" w:hAnsi="Calibri"/>
          <w:bCs/>
          <w:sz w:val="20"/>
          <w:szCs w:val="20"/>
        </w:rPr>
        <w:t xml:space="preserve"> Asistencia de  alumnos a empresas cuyas actividades propician la formación académica.</w:t>
      </w:r>
    </w:p>
    <w:p>
      <w:pPr>
        <w:pStyle w:val="Prrafodelista"/>
        <w:widowControl w:val="false"/>
        <w:numPr>
          <w:ilvl w:val="1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ind w:left="1418" w:hanging="709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cidentes</w:t>
      </w:r>
      <w:r>
        <w:rPr>
          <w:rFonts w:cs="Calibri" w:ascii="Calibri" w:hAnsi="Calibri"/>
          <w:bCs/>
          <w:sz w:val="20"/>
          <w:szCs w:val="20"/>
        </w:rPr>
        <w:t>: Situación que se interpone para el desarrollo normal durante el trayecto y durante la visita en la empresa.</w:t>
      </w:r>
    </w:p>
    <w:p>
      <w:pPr>
        <w:pStyle w:val="Prrafodelista"/>
        <w:widowControl w:val="false"/>
        <w:numPr>
          <w:ilvl w:val="1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ind w:left="1418" w:hanging="709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E</w:t>
      </w:r>
      <w:r>
        <w:rPr>
          <w:rFonts w:cs="Calibri" w:ascii="Calibri" w:hAnsi="Calibri"/>
          <w:bCs/>
          <w:sz w:val="20"/>
          <w:szCs w:val="20"/>
        </w:rPr>
        <w:t>. Programa Educativo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r>
        <w:br w:type="page"/>
      </w:r>
    </w:p>
    <w:p>
      <w:pPr>
        <w:pStyle w:val="Prrafodelista"/>
        <w:widowControl w:val="false"/>
        <w:numPr>
          <w:ilvl w:val="0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texto del Proceso en la Organización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tbl>
      <w:tblPr>
        <w:tblW w:w="106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4"/>
        <w:gridCol w:w="3535"/>
      </w:tblGrid>
      <w:tr>
        <w:trPr/>
        <w:tc>
          <w:tcPr>
            <w:tcW w:w="10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ANÁLISIS FODA</w:t>
            </w:r>
          </w:p>
        </w:tc>
      </w:tr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Factores Internos</w:t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Factores Externo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LISTA DE FORTALEZAS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LISTA DE DEBILIDADES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nual de Operación de Visitas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suficientes medios de transporte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ofesores calificados para Visitas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Áreas Productivas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edios de Transporte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eguro de Vida Estudiantil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anco de Empresas para Visitas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Lista de Oportunidade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O (Maxi-Maxi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 (Maxi-Mini)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isponibilidad de Empresas para Visitas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anco de Empresas para Visitas</w:t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isponibilidad de empresas para visitas</w:t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estionar la firma de convenios de colaboración con instancias externas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suficientes Medios de Transporte</w:t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acilidad para contratar medios de transport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acilidad para contratar medios de transporte</w:t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Lista de Amenaza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A (Maxi-Mini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 (Mini-Mini)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nidades de transporte en mal estado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anco de Empresas para Visitas</w:t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ecorrido de largas distancias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suficientes medios de transporte</w:t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ecorrido de largas distancias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seguridad</w:t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ecorrido de largas distancias</w:t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Anexo 1 Caracterización del Proceso (SIPOC) Proveedores, Entradas, Procesos (subprocesos), Salidas y Clientes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numPr>
          <w:ilvl w:val="0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Liderazgo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tbl>
      <w:tblPr>
        <w:tblW w:w="1096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5489"/>
      </w:tblGrid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ÁREA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RESPONSABILIDAD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Departamento de Gestión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Dueño del Proceso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Departamentos académicos de los PE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Apoyo en la realización de la visita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 xml:space="preserve">Profesor 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Coordinador de la Visita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Departamento de Rec. Mat. Y Servicios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Apoyo en la Gestión del Transporte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Depto. De Recursos Financieros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Apoyo en la liberación de recursos económicos</w:t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  <w:r>
        <w:br w:type="page"/>
      </w:r>
    </w:p>
    <w:p>
      <w:pPr>
        <w:pStyle w:val="Prrafodelista"/>
        <w:widowControl w:val="false"/>
        <w:numPr>
          <w:ilvl w:val="0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PLANIFICACIÓN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/>
        <w:t>Gestión del Riesgo</w:t>
      </w:r>
    </w:p>
    <w:tbl>
      <w:tblPr>
        <w:tblW w:w="1064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11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RIESGOS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Plan de Acció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esperfecto</w:t>
            </w:r>
            <w:r>
              <w:rPr/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de la unidad de transporte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.1 Reportar el desperfecto al departamento de recursos materiales y servicios para su revisió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Enfermedad del docente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.1 Asignar un docente sustituto para coordinar la visit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uspender la visita por desastres naturales (Inundaciones, sismos, bloqueo de carretera)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.1 Reprogramar la visita con base en la disponibilidad de la empresa y del transport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ccidente carretero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segurarse que el docente y los estudiante estén asegurados</w:t>
            </w:r>
          </w:p>
          <w:p>
            <w:pPr>
              <w:pStyle w:val="Prrafodelista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segurarse que el Vehículo cuente con segur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ancelación de la visita por parte de la empresa (huelga, problemas internos)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.1 Reprogramar la visita con otra empres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o integración a tiempo del expediente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.1 En reuniones de academia dar a conocer a los docentes el proceso y formatos para trámites de visitas a empresas</w:t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Objetivo: </w:t>
      </w:r>
      <w:r>
        <w:rPr>
          <w:rFonts w:cs="Calibri" w:ascii="Calibri" w:hAnsi="Calibri"/>
          <w:bCs/>
          <w:szCs w:val="20"/>
        </w:rPr>
        <w:t>Aplicar los lineamientos para que los estudiantes del Instituto Tecnológico de Huejutla, realicen visitas a empresas con el fin de que adquieran conocimientos y experiencias que complementen y actualicen su aprendizaje.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Meta: </w:t>
      </w:r>
      <w:r>
        <w:rPr>
          <w:rFonts w:cs="Calibri" w:ascii="Calibri" w:hAnsi="Calibri"/>
          <w:bCs/>
          <w:szCs w:val="20"/>
        </w:rPr>
        <w:t>Lograr que el 100 % de las visitas programadas se realicen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Indicador: 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ab/>
        <w:tab/>
        <w:tab/>
        <w:tab/>
        <w:t xml:space="preserve">PVRS = (NVRS/NVPS) * 100         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Cs w:val="20"/>
        </w:rPr>
        <w:tab/>
        <w:tab/>
        <w:tab/>
        <w:tab/>
        <w:t xml:space="preserve">PVRS: </w:t>
      </w:r>
      <w:r>
        <w:rPr>
          <w:rFonts w:cs="Calibri" w:ascii="Calibri" w:hAnsi="Calibri"/>
          <w:bCs/>
          <w:szCs w:val="20"/>
        </w:rPr>
        <w:t>Porcentaje de Visitas Realizadas en el Semestre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eastAsia="Calibri" w:cs="Calibri" w:ascii="Calibri" w:hAnsi="Calibri"/>
          <w:b/>
          <w:bCs/>
          <w:szCs w:val="20"/>
        </w:rPr>
        <w:t xml:space="preserve">                                       </w:t>
      </w:r>
      <w:r>
        <w:rPr>
          <w:rFonts w:cs="Calibri" w:ascii="Calibri" w:hAnsi="Calibri"/>
          <w:b/>
          <w:bCs/>
          <w:szCs w:val="20"/>
        </w:rPr>
        <w:t xml:space="preserve">NVRS: </w:t>
      </w:r>
      <w:r>
        <w:rPr>
          <w:rFonts w:cs="Calibri" w:ascii="Calibri" w:hAnsi="Calibri"/>
          <w:bCs/>
          <w:szCs w:val="20"/>
        </w:rPr>
        <w:t>Número de Visitas Realizadas en el Semestre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Cs w:val="20"/>
        </w:rPr>
      </w:pPr>
      <w:r>
        <w:rPr>
          <w:rFonts w:eastAsia="Calibri" w:cs="Calibri" w:ascii="Calibri" w:hAnsi="Calibri"/>
          <w:b/>
          <w:bCs/>
          <w:szCs w:val="20"/>
        </w:rPr>
        <w:t xml:space="preserve">                                       </w:t>
      </w:r>
      <w:r>
        <w:rPr>
          <w:rFonts w:cs="Calibri" w:ascii="Calibri" w:hAnsi="Calibri"/>
          <w:b/>
          <w:bCs/>
          <w:szCs w:val="20"/>
        </w:rPr>
        <w:t xml:space="preserve">NVPS: </w:t>
      </w:r>
      <w:r>
        <w:rPr>
          <w:rFonts w:cs="Calibri" w:ascii="Calibri" w:hAnsi="Calibri"/>
          <w:bCs/>
          <w:szCs w:val="20"/>
        </w:rPr>
        <w:t>Número de Visitas Programadas en el Semestre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  <w:szCs w:val="20"/>
        </w:rPr>
        <w:t>Control de Cambios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676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ind w:left="294" w:right="30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Nú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ind w:left="411" w:right="41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 a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s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l c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1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/06/18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ransición de la Norma ISO 9001:2008 a la ISO 9001:2015</w:t>
            </w:r>
          </w:p>
        </w:tc>
      </w:tr>
      <w:tr>
        <w:trPr>
          <w:trHeight w:val="1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numPr>
          <w:ilvl w:val="0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PROCESOS DE APOYO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Proceso Principal: </w:t>
      </w:r>
      <w:r>
        <w:rPr>
          <w:rFonts w:cs="Calibri" w:ascii="Calibri" w:hAnsi="Calibri"/>
          <w:bCs/>
          <w:szCs w:val="20"/>
        </w:rPr>
        <w:t>Vinculación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Procesos de Apoyo: </w:t>
      </w:r>
      <w:r>
        <w:rPr>
          <w:rFonts w:cs="Calibri" w:ascii="Calibri" w:hAnsi="Calibri"/>
          <w:bCs/>
          <w:szCs w:val="20"/>
        </w:rPr>
        <w:t>Planeación, Académico y Administración de los Recursos</w:t>
      </w:r>
      <w:r>
        <w:br w:type="page"/>
      </w:r>
    </w:p>
    <w:p>
      <w:pPr>
        <w:pStyle w:val="Prrafodelista"/>
        <w:widowControl w:val="false"/>
        <w:numPr>
          <w:ilvl w:val="0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Operación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color w:val="000000"/>
        </w:rPr>
        <mc:AlternateContent>
          <mc:Choice Requires="wpg">
            <w:drawing>
              <wp:inline distT="0" distB="0" distL="0" distR="0">
                <wp:extent cx="6553200" cy="6286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6286680"/>
                          <a:chOff x="0" y="0"/>
                          <a:chExt cx="6553080" cy="628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53080" cy="62866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27360" y="114480"/>
                            <a:ext cx="720" cy="617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14480"/>
                            <a:ext cx="720" cy="617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0200" y="181440"/>
                            <a:ext cx="8280" cy="61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553080" cy="6114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0" y="0"/>
                              <a:ext cx="16002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Áreas Académica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Correspondientes</w:t>
                                </w:r>
                              </w:p>
                            </w:txbxContent>
                          </wps:txbx>
                          <wps:bodyPr wrap="square" lIns="73080" rIns="7308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9000" y="0"/>
                              <a:ext cx="16002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Departamento de Recursos Materiales y Servicios</w:t>
                                </w:r>
                              </w:p>
                            </w:txbxContent>
                          </wps:txbx>
                          <wps:bodyPr wrap="square" lIns="73080" rIns="7308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9200" y="0"/>
                              <a:ext cx="15238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 xml:space="preserve">Departamento de Recursos Financieros </w:t>
                                </w:r>
                              </w:p>
                            </w:txbxContent>
                          </wps:txbx>
                          <wps:bodyPr wrap="square" lIns="73080" rIns="7308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288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Departamento de Gestión Tecnológica y Vinculación</w:t>
                                </w:r>
                              </w:p>
                            </w:txbxContent>
                          </wps:txbx>
                          <wps:bodyPr wrap="square" lIns="73080" rIns="73080" tIns="36720" bIns="3672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6320" y="571680"/>
                              <a:ext cx="6345000" cy="554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15960" y="0"/>
                                <a:ext cx="5708520" cy="405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3960" cy="22860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lIns="73080" rIns="73080" tIns="36720" bIns="367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41840" y="3825720"/>
                                  <a:ext cx="1066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Libera recursos</w:t>
                                    </w:r>
                                  </w:p>
                                </w:txbxContent>
                              </wps:txbx>
                              <wps:bodyPr wrap="square" lIns="73080" rIns="73080" tIns="36720" bIns="3672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42720" y="399960"/>
                                <a:ext cx="12193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 xml:space="preserve">Establece período de visitas 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2720" y="1942920"/>
                                <a:ext cx="1143000" cy="914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¿Es aceptada la visita?</w:t>
                                  </w:r>
                                </w:p>
                              </w:txbxContent>
                            </wps:txbx>
                            <wps:bodyPr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390840" y="1657080"/>
                                <a:ext cx="1447920" cy="11430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¿Unidad de transporte y operador disponibles?</w:t>
                                  </w:r>
                                </w:p>
                              </w:txbxContent>
                            </wps:txbx>
                            <wps:bodyPr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90400" y="5314680"/>
                                <a:ext cx="733320" cy="228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33440" y="257040"/>
                                <a:ext cx="36324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57320" y="514080"/>
                                <a:ext cx="36324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7120" y="2914560"/>
                                <a:ext cx="36324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95040" y="2685960"/>
                                <a:ext cx="36396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95040" y="1427760"/>
                                <a:ext cx="36396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" y="1428480"/>
                                <a:ext cx="13716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Gestiona visita a empresa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rot="16200000">
                                <a:off x="913680" y="194292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9040" y="3114360"/>
                                <a:ext cx="11430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Elabora el programa de visitas, cartas de presentación y agradecimiento y envía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81560" y="4286160"/>
                                <a:ext cx="36324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33440" y="1285200"/>
                                <a:ext cx="36324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56600" y="4056840"/>
                                <a:ext cx="36396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90640" y="4267080"/>
                                <a:ext cx="144792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Realiza Visita, entrega informe de visita y cartas de presentación y agradecimiento selladas de recibido por la empresa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75520" y="2914560"/>
                                <a:ext cx="3632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9040" y="4381200"/>
                                <a:ext cx="10666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Recibe informe y acuse de la carta de presentación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rot="16200000">
                                <a:off x="1485720" y="472356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rot="16200000">
                                <a:off x="952560" y="39996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80640" y="2913840"/>
                                <a:ext cx="36396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rot="16200000">
                                <a:off x="957600" y="531468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90640" y="742680"/>
                                <a:ext cx="14479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Elaboran solicitudes en el período establecido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56600" y="2799360"/>
                                <a:ext cx="36396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09040" y="2199960"/>
                                <a:ext cx="36396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43120" y="4514760"/>
                                <a:ext cx="106668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Traslada grupo al lugar de visit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rot="16200000">
                                <a:off x="4610160" y="472428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rot="16200000">
                                <a:off x="1790640" y="97128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rot="16200000">
                                <a:off x="914400" y="142848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rot="16200000">
                                <a:off x="1600200" y="160020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rot="16200000">
                                <a:off x="990360" y="311436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1160" y="3943080"/>
                                <a:ext cx="36324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1160" y="4171680"/>
                                <a:ext cx="36324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rot="16200000">
                                <a:off x="3390840" y="222876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rot="16200000">
                                <a:off x="3619440" y="354384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rot="16200000">
                                <a:off x="3238560" y="472356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7360" y="360036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42920" y="3085920"/>
                                <a:ext cx="11430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Reciben programa de visitas, cartas de presentación y agradecimiento y gestionan recursos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457520" y="314316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6120" y="3581280"/>
                                <a:ext cx="1066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53160" y="360036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2040" y="3543120"/>
                                <a:ext cx="3808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19440" y="3028680"/>
                                <a:ext cx="10666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Recibe Programa de Visitas y Gestiona Recursos para Operadores y Transporte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57520" y="2876400"/>
                                <a:ext cx="36324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81760" y="3714480"/>
                                <a:ext cx="36324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960" y="20574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913680"/>
                                <a:ext cx="914400" cy="1486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720"/>
                                  <a:ext cx="720" cy="148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85720"/>
                                  <a:ext cx="304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6pt;height:495pt" coordorigin="0,0" coordsize="10320,9900">
                <v:rect id="shape_0" stroked="t" o:allowincell="f" style="position:absolute;left:0;top:0;width:10319;height:9899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line id="shape_0" from="2878,180" to="2878,9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80" to="5399,9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06,286" to="7918,9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0;width:10320;height:963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880;top:0;width:2519;height:8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Áreas Académica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Correspondient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0;top:0;width:2519;height:8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Departamento de Recursos Materiales y Servicio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20;top:0;width:2399;height:8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 xml:space="preserve">Departamento de Recursos Financieros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0;width:2879;height:8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Departamento de Gestión Tecnológica y Vinculació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20;top:900;width:9992;height:8730">
                    <v:group id="shape_0" style="position:absolute;left:1090;top:900;width:8990;height:6385">
                      <v:shapetype id="_x0000_t176" coordsize="21600,21600" o:spt="176" path="m,3600qy@5@6l@0,qx@7@5l21600@1qy@8@9l3600,21600qx@6@8xe">
                        <v:stroke joinstyle="miter"/>
                        <v:formulas>
                          <v:f eqn="sum width 0 3600"/>
                          <v:f eqn="sum height 0 3600"/>
                          <v:f eqn="prod 3600 2929 10000"/>
                          <v:f eqn="sum width 0 @2"/>
                          <v:f eqn="sum height 0 @2"/>
                          <v:f eqn="sum 3600 0 0"/>
                          <v:f eqn="sum 0 3600 3600"/>
                          <v:f eqn="sum 3600 @0 0"/>
                          <v:f eqn="sum 0 21600 3600"/>
                          <v:f eqn="sum 3600 @1 0"/>
                        </v:formulas>
                        <v:path gradientshapeok="t" o:connecttype="rect" textboxrect="@2,@2,@3,@4"/>
                      </v:shapetype>
                      <v:shape id="shape_0" fillcolor="white" stroked="t" o:allowincell="f" style="position:absolute;left:1090;top:900;width:1139;height:359;mso-wrap-style:square;v-text-anchor:top;mso-position-horizontal-relative:char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shape id="shape_0" fillcolor="white" stroked="t" o:allowincell="f" style="position:absolute;left:8400;top:6925;width:167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Libera recurs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</v:group>
                    <v:shape id="shape_0" fillcolor="white" stroked="t" o:allowincell="f" style="position:absolute;left:660;top:1530;width:191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Establece período de visita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left:660;top:3960;width:1799;height:1439;mso-wrap-style:square;v-text-anchor:top;mso-position-horizontal-relative:char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¿Es aceptada la visita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460;top:3510;width:2279;height:1799;mso-wrap-style:square;v-text-anchor:top;mso-position-horizontal-relative:char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¿Unidad de transporte y operador disponibles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50;top:9270;width:1154;height:359;mso-wrap-style:square;v-text-anchor:top;mso-position-horizontal-relative:char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2220;top:1305;width:571;height:28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20;top:1710;width:571;height:28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00;top:5490;width:571;height:28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39;top:5130;width:572;height:28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S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39;top:3149;width:572;height:28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480;top:3150;width:215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Gestiona visita a empres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559;top:3960;width:0;height:0;rotation:90;mso-position-horizontal-relative:char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780;top:5805;width:1799;height:14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a el programa de visitas, cartas de presentación y agradecimiento y enví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7020;top:7650;width:571;height:28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20;top:2924;width:571;height:28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19;top:7289;width:572;height:28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2940;top:7620;width:2279;height:14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aliza Visita, entrega informe de visita y cartas de presentación y agradecimiento selladas de recibido por la empres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7168;top:5490;width:571;height:35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780;top:7800;width:1679;height:10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cibe informe y acuse de la carta de present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2460;top:8339;width:0;height:0;rotation:90;mso-position-horizontal-relative:char" type="_x0000_t33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620;top:1530;width:0;height:0;rotation:90;mso-position-horizontal-relative:char" type="_x0000_t33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4499;top:5489;width:572;height:28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628;top:9270;width:0;height:0;rotation:90;mso-position-horizontal-relative:char" type="_x0000_t33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2940;top:2070;width:2279;height:71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an solicitudes en el período establecid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4619;top:5309;width:572;height:286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39;top:4365;width:572;height:28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S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5700;top:8010;width:1679;height:6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Traslada grupo al lugar de visi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7380;top:8340;width:0;height:0;rotation:90;mso-position-horizontal-relative:char" type="_x0000_t33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40;top:2430;width:0;height:0;rotation:90;mso-position-horizontal-relative:char" type="_x0000_t33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60;top:3150;width:0;height:0;rotation:90;mso-position-horizontal-relative:char" type="_x0000_t33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640;top:3420;width:0;height:0;rotation:90;mso-position-horizontal-relative:char" type="_x0000_t33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680;top:5805;width:0;height:0;rotation:90;mso-position-horizontal-relative:char" type="_x0000_t33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1980;top:7110;width:571;height:28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80;top:7470;width:571;height:28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5460;top:4410;width:0;height:0;rotation:90;mso-position-horizontal-relative:char" type="_x0000_t33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820;top:6481;width:0;height:0;rotation:90;mso-position-horizontal-relative:char" type="_x0000_t33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220;top:8339;width:0;height:0;rotation:90;mso-position-horizontal-relative:char" type="_x0000_t33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shape>
                    <v:line id="shape_0" from="8100,6570" to="8100,6570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180;top:5760;width:1799;height:14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ciben programa de visitas, cartas de presentación y agradecimiento y gestionan recurso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140,5850" to="7140,585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00,6540" to="9179,654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80,6570" to="9180,6929" stroked="t" o:allowincell="f" style="position:absolute;mso-position-horizontal-relative:char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580,6480" to="3179,6480" stroked="t" o:allowincell="f" style="position:absolute;mso-position-horizontal-relative:char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820;top:5670;width:1679;height:161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cibe Programa de Visitas y Gestiona Recursos para Operadores y Transport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7140;top:5430;width:571;height:28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540;top:6750;width:571;height:28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0;top:4140;width:479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20;top:2339;width:1439;height:2340">
                      <v:line id="shape_0" from="120,2340" to="120,4679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,2339" to="1559,2339" stroked="t" o:allowincell="f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0,4679" to="599,4679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b/>
          <w:bCs/>
          <w:szCs w:val="20"/>
        </w:rPr>
        <w:t>Descripción del procedimiento.</w:t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5389"/>
        <w:gridCol w:w="2567"/>
      </w:tblGrid>
      <w:tr>
        <w:trPr>
          <w:tblHeader w:val="true"/>
          <w:trHeight w:val="335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</w:rPr>
              <w:t>Secuencia de etapas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</w:rPr>
              <w:t>Actividad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</w:rPr>
              <w:t>Responsable</w:t>
            </w:r>
          </w:p>
        </w:tc>
      </w:tr>
      <w:tr>
        <w:trPr>
          <w:trHeight w:val="56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40" w:hanging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 Establece el Periodo de Visitas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60" w:after="60"/>
              <w:ind w:left="264" w:hanging="264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etermina, en base al calendario escolar, el periodo de realización de las visitas. </w:t>
            </w:r>
          </w:p>
          <w:p>
            <w:pPr>
              <w:pStyle w:val="Normal"/>
              <w:numPr>
                <w:ilvl w:val="1"/>
                <w:numId w:val="2"/>
              </w:numPr>
              <w:spacing w:before="60" w:after="60"/>
              <w:ind w:left="264" w:hanging="264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trega a las Áreas Académicas correspondientes los formatos de solicitud de Visitas a Empresas ITH-VI-PO-001-01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s-ES_tradnl"/>
              </w:rPr>
              <w:t>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partamento de Gestión Tecnológica y Vinculación.</w:t>
            </w:r>
          </w:p>
        </w:tc>
      </w:tr>
      <w:tr>
        <w:trPr>
          <w:trHeight w:val="47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40" w:hanging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 Elaboran Solicitudes de Visitas a Empresas en el Periodo Establecido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ind w:left="384" w:hanging="264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1 Difunde información del periodo de visitas para que los Docentes interesados presenten sus solicitudes siempre y cuando la visita esté contenida en el programa de la materia que imparte el docente que solicit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ind w:left="384" w:hanging="264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2 Recibe solicitudes de los Docentes y solicita aval de la academia correspondient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ind w:left="384" w:hanging="264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3 Solicita el Visto Bueno a la Subdirección Académica y entrega la solicitud de Visitas a Empresas ITH-VI-PO-001-01 al Departamento de Gestión Tecnológica y Vinculación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Áreas Académicas Correspondientes.</w:t>
            </w:r>
          </w:p>
        </w:tc>
      </w:tr>
      <w:tr>
        <w:trPr>
          <w:trHeight w:val="204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40" w:hanging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 Gestiona Visitas a Empresas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ind w:left="384" w:hanging="264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1 Establece contacto con las empresa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ind w:left="384" w:hanging="264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2 Elabora y envía el Oficio de Solicitud de Visitas a Empresas ITH-VI-PO-001-02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ind w:left="384" w:hanging="264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3 Si no procede la visita, se informa al área académica correspondiente, para considerar sustitución, reprogramación o cancelación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partamento de Gestión Tecnológica y Vinculación.</w:t>
            </w:r>
          </w:p>
        </w:tc>
      </w:tr>
      <w:tr>
        <w:trPr>
          <w:trHeight w:val="204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40" w:hanging="2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 Elabora el Programa de Visitas, Cartas de Presentación, Agradecimiento y Envía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25" w:hanging="284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4.1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E</w:t>
            </w:r>
            <w:r>
              <w:rPr>
                <w:rFonts w:cs="Calibri" w:ascii="Calibri" w:hAnsi="Calibri"/>
                <w:color w:val="000000"/>
                <w:sz w:val="20"/>
              </w:rPr>
              <w:t>labora el Programa de Visitas Aceptadas a Empresas ITH-VI-PO-001-03 y lo envía al Departamento de Recursos Materiales y Servicios y a los Departamentos solicitantes.</w:t>
            </w:r>
          </w:p>
          <w:p>
            <w:pPr>
              <w:pStyle w:val="Normal"/>
              <w:spacing w:before="60" w:after="60"/>
              <w:ind w:left="425" w:hanging="28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4.2 Da seguimiento al estado de cumplimiento de las visitas en el mismo formato. </w:t>
            </w:r>
          </w:p>
          <w:p>
            <w:pPr>
              <w:pStyle w:val="Normal"/>
              <w:spacing w:before="60" w:after="60"/>
              <w:ind w:left="425" w:hanging="284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.3 Elabora Cartas de Presentación y Agradecimiento de Visitas a Empresas ITH-VI-PO-001-04 para las Visitas Programadas y las entrega al Departamento solicitante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epartamento de Gestión Tecnológica y Vinculación.</w:t>
            </w:r>
          </w:p>
        </w:tc>
      </w:tr>
      <w:tr>
        <w:trPr>
          <w:trHeight w:val="155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40" w:hanging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 Recibe Cartas de Presentación y Programa de Visitas Aceptadas a Empresas para Gestionar Recursos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25" w:hanging="28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1 Recibe Programa de Visitas Aceptadas a Empresas, elabora oficio de comisión al docente y le entrega el original y copia para acuse de la Carta de Presentación y Agradecimiento de Visitas a Empresa.</w:t>
            </w:r>
          </w:p>
          <w:p>
            <w:pPr>
              <w:pStyle w:val="Normal"/>
              <w:spacing w:before="60" w:after="60"/>
              <w:ind w:left="425" w:hanging="28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2 Autoriza la lista de estudiantes a asistir a la visita.</w:t>
            </w:r>
          </w:p>
          <w:p>
            <w:pPr>
              <w:pStyle w:val="Normal"/>
              <w:spacing w:before="60" w:after="60"/>
              <w:ind w:left="425" w:hanging="28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3 Con el oficio de comisión, solicita la asignación de los viáticos para el responsable de la visita, al Departamento de Recursos Financieros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Áreas Académicas Correspondientes.</w:t>
            </w:r>
          </w:p>
        </w:tc>
      </w:tr>
      <w:tr>
        <w:trPr>
          <w:trHeight w:val="21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40" w:hanging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 Recibe Programa de Visitas Aceptadas a Empresas y Gestiona Rec. para Operadores y Transporte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25" w:hanging="28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1  Si no hay operador y/o transporte disponible, regresa al punto 3.</w:t>
            </w:r>
          </w:p>
          <w:p>
            <w:pPr>
              <w:pStyle w:val="Normal"/>
              <w:spacing w:before="60" w:after="60"/>
              <w:ind w:left="425" w:hanging="28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2 Elabora el oficio de comisión, entrega el original al operador, y distribuye las copias correspondientes como se indica en el mismo oficio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epartamento de Recursos Materiales y Servicios.</w:t>
            </w:r>
          </w:p>
        </w:tc>
      </w:tr>
      <w:tr>
        <w:trPr>
          <w:trHeight w:val="21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 Asigna Recursos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25" w:hanging="28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1 Recibe los oficios de comisión y procede a elaborar los cheques de viáticos correspondientes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before="60" w:after="60"/>
              <w:ind w:left="425" w:hanging="28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2 Emite cheque de gastos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epartamento de Recursos Financieros</w:t>
            </w:r>
          </w:p>
        </w:tc>
      </w:tr>
      <w:tr>
        <w:trPr>
          <w:trHeight w:val="21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40" w:hanging="2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 Traslada grupo al lugar de visita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25" w:hanging="28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1 Verifica la hora de salida atendiendo lo que marca el Manual de Procedimientos para la promoción de Visitas a las Empresas del SNEST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epartamento de Recursos Materiales y Servicios</w:t>
            </w:r>
          </w:p>
        </w:tc>
      </w:tr>
      <w:tr>
        <w:trPr>
          <w:trHeight w:val="21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40" w:hanging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 Realiza Visita, entrega Informe de Visita, Carta de Presentación y Agradecimiento con Acuse de Recibo por la Empresa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25" w:hanging="284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9.1 Recibe Reporte de Resultados e Incidentes en Visita  ITH-VI-PO-001-05 y copia de la Carta de Presentación y Agradecimiento firmada y sellada de recibido en la empresa y la entrega al Departamento de Gestión  Tecnológica y Vinculación. </w:t>
            </w:r>
          </w:p>
          <w:p>
            <w:pPr>
              <w:pStyle w:val="Normal"/>
              <w:spacing w:before="60" w:after="60"/>
              <w:ind w:left="425" w:hanging="28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spacing w:before="60" w:after="60"/>
              <w:ind w:left="425" w:hanging="28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Áreas Académicas Correspondientes</w:t>
            </w:r>
          </w:p>
        </w:tc>
      </w:tr>
      <w:tr>
        <w:trPr>
          <w:trHeight w:val="21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40" w:hanging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 Recibe Reporte de Resultados e Incidentes de Visita y Acuse de la Carta de Presentación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25" w:hanging="284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0.1  Recibe acuse de recibo de la Carta de Presentación y Reporte de Resultados de Incidentes en Visita ITH-VI-PO-001-05  por parte del Departamento Académico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epartamento de Gestión Tecnológica y Vinculación</w:t>
            </w:r>
          </w:p>
        </w:tc>
      </w:tr>
    </w:tbl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EVALIUACIÓN DEL DESEMPEÑO DEL PROCESO</w:t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bCs/>
          <w:sz w:val="32"/>
          <w:szCs w:val="20"/>
        </w:rPr>
      </w:pPr>
      <w:r>
        <w:rPr>
          <w:rFonts w:cs="Calibri" w:ascii="Calibri" w:hAnsi="Calibri"/>
          <w:bCs/>
          <w:color w:val="000000"/>
          <w:kern w:val="2"/>
          <w:szCs w:val="20"/>
          <w:lang w:val="es-ES_tradnl"/>
        </w:rPr>
        <w:t>La evaluación del desempeño se verifica a través de los registros de la siguiente tabla:</w:t>
      </w:r>
      <w:r>
        <w:rPr>
          <w:rFonts w:cs="Calibri" w:ascii="Calibri" w:hAnsi="Calibri"/>
          <w:bCs/>
          <w:sz w:val="32"/>
          <w:szCs w:val="20"/>
        </w:rPr>
        <w:t xml:space="preserve"> 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bCs/>
          <w:sz w:val="32"/>
          <w:szCs w:val="20"/>
        </w:rPr>
      </w:pPr>
      <w:r>
        <w:rPr>
          <w:rFonts w:cs="Calibri" w:ascii="Calibri" w:hAnsi="Calibri"/>
          <w:bCs/>
          <w:sz w:val="32"/>
          <w:szCs w:val="2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4182"/>
        <w:gridCol w:w="2410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gistr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iempo de conservación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sponsable de conservarl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ódigo de registro o identificación única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olicitud de Visitas a Empresas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 semestre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epartamento de Gestión Tecnológica y Vinculació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ITH-VI-PO-001-01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ficio de Solicitud de Visitas a Empresas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 semestre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epartamento de Gestión Tecnológica y Vinculació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</w:rPr>
                <w:t>ITH-VI-PO-001-02</w:t>
              </w:r>
            </w:hyperlink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grama de Visitas Aceptadas a Empresas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 semestre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epartamento de Gestión Tecnológica y Vinculació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</w:rPr>
                <w:t>ITH-VI-PO-001-03</w:t>
              </w:r>
            </w:hyperlink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Carta de Presentación y Agradecimiento de Visitas a Empresas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 semestre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epartamento de Gestión Tecnológica y Vinculació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</w:rPr>
                <w:t>ITH-VI-PO-001-04</w:t>
              </w:r>
            </w:hyperlink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porte de Resultados e Incidentes en Visita</w:t>
            </w:r>
            <w:r>
              <w:rPr>
                <w:rFonts w:cs="Calibri" w:ascii="Calibri" w:hAnsi="Calibri"/>
                <w:color w:val="000000"/>
                <w:sz w:val="20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 semestre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epartamento de Gestión Tecnológica y Vinculació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</w:rPr>
                <w:t>ITH-VI-PO-001-05</w:t>
              </w:r>
            </w:hyperlink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sta de Estudiantes autorizados para realizar visit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 semestre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epartamento de Gestión Tecnológica y Vinculació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TH-VI-PO-001-06</w:t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Registro de Actividades de mejora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3749"/>
        <w:gridCol w:w="3750"/>
      </w:tblGrid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cciones de Mejora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esultado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echa de la Acción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Prrafodelista"/>
        <w:ind w:left="0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Anexos</w:t>
      </w:r>
    </w:p>
    <w:p>
      <w:pPr>
        <w:pStyle w:val="Footer"/>
        <w:tabs>
          <w:tab w:val="clear" w:pos="708"/>
        </w:tabs>
        <w:overflowPunct w:val="false"/>
        <w:autoSpaceDE w:val="false"/>
        <w:textAlignment w:val="baseline"/>
        <w:rPr>
          <w:rFonts w:ascii="Calibri" w:hAnsi="Calibri" w:cs="Calibri"/>
          <w:b/>
          <w:b/>
          <w:bCs/>
          <w:sz w:val="20"/>
          <w:szCs w:val="20"/>
          <w:lang w:val="es-ES"/>
        </w:rPr>
      </w:pPr>
      <w:r>
        <w:rPr>
          <w:rFonts w:cs="Calibri" w:ascii="Calibri" w:hAnsi="Calibri"/>
          <w:b/>
          <w:bCs/>
          <w:sz w:val="20"/>
          <w:szCs w:val="20"/>
          <w:lang w:val="es-ES"/>
        </w:rPr>
      </w:r>
    </w:p>
    <w:p>
      <w:pPr>
        <w:pStyle w:val="Footer"/>
        <w:ind w:left="1701" w:hanging="567"/>
        <w:rPr/>
      </w:pPr>
      <w:r>
        <w:rPr>
          <w:rFonts w:cs="Calibri" w:ascii="Calibri" w:hAnsi="Calibri"/>
          <w:color w:val="000000"/>
          <w:sz w:val="20"/>
          <w:szCs w:val="20"/>
          <w:lang w:val="es-ES_tradnl"/>
        </w:rPr>
        <w:t xml:space="preserve">9.1 </w:t>
      </w:r>
      <w:r>
        <w:rPr>
          <w:rFonts w:cs="Calibri" w:ascii="Calibri" w:hAnsi="Calibri"/>
          <w:color w:val="000000"/>
          <w:sz w:val="20"/>
          <w:szCs w:val="20"/>
        </w:rPr>
        <w:t>Formato para Solicitud de Visitas a Empresas.</w:t>
        <w:tab/>
        <w:t>ITH-VI-PO-001-01</w:t>
      </w:r>
    </w:p>
    <w:p>
      <w:pPr>
        <w:pStyle w:val="Footer"/>
        <w:ind w:left="1701" w:hanging="567"/>
        <w:rPr/>
      </w:pPr>
      <w:r>
        <w:rPr>
          <w:rFonts w:cs="Calibri" w:ascii="Calibri" w:hAnsi="Calibri"/>
          <w:color w:val="000000"/>
          <w:sz w:val="20"/>
          <w:szCs w:val="20"/>
        </w:rPr>
        <w:t>9.2 Formato para Oficio de Solicitud de Visitas a Empresas.</w:t>
        <w:tab/>
        <w:t xml:space="preserve"> ITH-VI-PO-001-02</w:t>
      </w:r>
    </w:p>
    <w:p>
      <w:pPr>
        <w:pStyle w:val="Footer"/>
        <w:ind w:left="1701" w:hanging="567"/>
        <w:rPr/>
      </w:pPr>
      <w:r>
        <w:rPr>
          <w:rFonts w:cs="Calibri" w:ascii="Calibri" w:hAnsi="Calibri"/>
          <w:color w:val="000000"/>
          <w:sz w:val="20"/>
          <w:szCs w:val="20"/>
        </w:rPr>
        <w:t>9.3 Formato para  Programa de Visitas Aceptadas a Empresas.</w:t>
        <w:tab/>
        <w:t xml:space="preserve"> ITH-VI-PO-001-03</w:t>
      </w:r>
    </w:p>
    <w:p>
      <w:pPr>
        <w:pStyle w:val="Footer"/>
        <w:ind w:left="1701" w:hanging="567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4 Formato para Carta de Presentación y Agradecimiento de</w:t>
      </w:r>
    </w:p>
    <w:p>
      <w:pPr>
        <w:pStyle w:val="Footer"/>
        <w:ind w:left="1701" w:hanging="567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color w:val="000000"/>
          <w:sz w:val="20"/>
          <w:szCs w:val="20"/>
        </w:rPr>
        <w:t xml:space="preserve">Visitas a Empresas </w:t>
        <w:tab/>
        <w:tab/>
        <w:t>ITH-VI-PO-001-04</w:t>
      </w:r>
    </w:p>
    <w:p>
      <w:pPr>
        <w:pStyle w:val="Footer"/>
        <w:ind w:left="1701" w:right="-4" w:hanging="567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9.5 Formato para Reporte de Resultados de Incidentes en Visita </w:t>
        <w:tab/>
        <w:t>ITH-VI-PO-001-05</w:t>
      </w:r>
    </w:p>
    <w:p>
      <w:pPr>
        <w:pStyle w:val="Footer"/>
        <w:tabs>
          <w:tab w:val="clear" w:pos="708"/>
        </w:tabs>
        <w:overflowPunct w:val="false"/>
        <w:autoSpaceDE w:val="false"/>
        <w:textAlignment w:val="baseline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Footer"/>
        <w:tabs>
          <w:tab w:val="clear" w:pos="708"/>
        </w:tabs>
        <w:overflowPunct w:val="false"/>
        <w:autoSpaceDE w:val="false"/>
        <w:textAlignment w:val="baseline"/>
        <w:rPr>
          <w:rFonts w:ascii="Calibri" w:hAnsi="Calibri" w:cs="Calibri"/>
          <w:bCs/>
          <w:sz w:val="20"/>
          <w:szCs w:val="20"/>
          <w:lang w:val="es-ES"/>
        </w:rPr>
      </w:pPr>
      <w:r>
        <w:rPr>
          <w:rFonts w:cs="Calibri" w:ascii="Calibri" w:hAnsi="Calibri"/>
          <w:bCs/>
          <w:sz w:val="20"/>
          <w:szCs w:val="20"/>
          <w:lang w:val="es-ES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Cs/>
          <w:sz w:val="20"/>
          <w:szCs w:val="20"/>
          <w:lang w:val="es-ES"/>
        </w:rPr>
      </w:pPr>
      <w:r>
        <w:rPr>
          <w:rFonts w:cs="Calibri" w:ascii="Calibri" w:hAnsi="Calibri"/>
          <w:bCs/>
          <w:sz w:val="20"/>
          <w:szCs w:val="20"/>
          <w:lang w:val="es-ES"/>
        </w:rPr>
      </w:r>
    </w:p>
    <w:tbl>
      <w:tblPr>
        <w:tblW w:w="11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3828"/>
      </w:tblGrid>
      <w:tr>
        <w:trPr/>
        <w:tc>
          <w:tcPr>
            <w:tcW w:w="113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OL DE EMISIÓ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ABOR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VIS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UTORIZ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osé Pilar López Espinoza</w:t>
            </w:r>
          </w:p>
          <w:p>
            <w:pPr>
              <w:pStyle w:val="Head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efe del Depto. de Gestión Tecnológica y Vinculació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uan de Dios Viniegra Vargas</w:t>
            </w:r>
          </w:p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ubdirector de Planeación y Vinculació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éctor Aguilar Ponce</w:t>
            </w:r>
          </w:p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recto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de mayo de 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de junio de 20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de junio de 2018</w:t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67970</wp:posOffset>
          </wp:positionH>
          <wp:positionV relativeFrom="paragraph">
            <wp:posOffset>-352425</wp:posOffset>
          </wp:positionV>
          <wp:extent cx="511810" cy="4387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82" r="-7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Cs/>
        <w:sz w:val="20"/>
        <w:szCs w:val="20"/>
      </w:rPr>
      <w:t xml:space="preserve">  </w:t>
    </w:r>
    <w:r>
      <w:rPr>
        <w:rFonts w:cs="Calibri" w:ascii="Calibri" w:hAnsi="Calibri"/>
        <w:bCs/>
        <w:sz w:val="20"/>
        <w:szCs w:val="20"/>
      </w:rPr>
      <w:t xml:space="preserve">Toda copia en PAPEL es un “Documento No Controlado” a excepción del original.                                             </w:t>
    </w:r>
    <w:r>
      <w:rPr>
        <w:rFonts w:cs="Calibri" w:ascii="Calibri" w:hAnsi="Calibri"/>
        <w:sz w:val="20"/>
        <w:szCs w:val="20"/>
      </w:rPr>
      <w:t xml:space="preserve">Página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7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de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5723"/>
      <w:gridCol w:w="2519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Soberana Sans" w:hAnsi="Soberana Sans" w:cs="Soberana Sans"/>
              <w:sz w:val="16"/>
            </w:rPr>
          </w:pPr>
          <w:r>
            <w:rPr>
              <w:rFonts w:cs="Soberana Sans" w:ascii="Soberana Sans" w:hAnsi="Soberana Sans"/>
              <w:lang w:val="en-US" w:eastAsia="en-US"/>
            </w:rPr>
            <w:drawing>
              <wp:inline distT="0" distB="0" distL="0" distR="0">
                <wp:extent cx="1816100" cy="4083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rFonts w:ascii="Soberana Sans" w:hAnsi="Soberana Sans" w:eastAsia="Calibri" w:cs="Soberana Sans"/>
              <w:sz w:val="16"/>
            </w:rPr>
          </w:pPr>
          <w:r>
            <w:rPr>
              <w:rFonts w:eastAsia="Calibri" w:cs="Soberana Sans" w:ascii="Soberana Sans" w:hAnsi="Soberana Sans"/>
              <w:sz w:val="16"/>
            </w:rPr>
          </w:r>
        </w:p>
        <w:p>
          <w:pPr>
            <w:pStyle w:val="Header"/>
            <w:jc w:val="right"/>
            <w:rPr>
              <w:rFonts w:ascii="Soberana Sans" w:hAnsi="Soberana Sans" w:cs="Soberana Sans"/>
              <w:sz w:val="20"/>
            </w:rPr>
          </w:pPr>
          <w:r>
            <w:rPr>
              <w:rFonts w:eastAsia="Calibri" w:cs="Soberana Sans" w:ascii="Soberana Sans" w:hAnsi="Soberana Sans"/>
              <w:sz w:val="16"/>
            </w:rPr>
            <w:t>Instituto Tecnológico de Huejutla</w:t>
          </w:r>
        </w:p>
      </w:tc>
      <w:tc>
        <w:tcPr>
          <w:tcW w:w="57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b/>
              <w:bCs/>
              <w:sz w:val="20"/>
              <w:szCs w:val="20"/>
            </w:rPr>
            <w:t>PROCEDIMIENTO PARA VISITAS A EMPRESAS</w:t>
          </w:r>
          <w:r>
            <w:rPr>
              <w:rFonts w:eastAsia="Calibri" w:cs="Soberana Sans" w:ascii="Soberana Sans" w:hAnsi="Soberana Sans"/>
              <w:b/>
              <w:sz w:val="20"/>
              <w:szCs w:val="20"/>
              <w:lang w:val="es-ES"/>
            </w:rPr>
            <w:t>.</w:t>
          </w:r>
        </w:p>
      </w:tc>
      <w:tc>
        <w:tcPr>
          <w:tcW w:w="25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>Código</w:t>
          </w:r>
          <w:r>
            <w:rPr>
              <w:rFonts w:eastAsia="Calibri" w:cs="Soberana Sans" w:ascii="Soberana Sans" w:hAnsi="Soberana Sans"/>
              <w:sz w:val="20"/>
              <w:szCs w:val="20"/>
              <w:lang w:val="en-US"/>
            </w:rPr>
            <w:t>:</w:t>
          </w:r>
          <w:r>
            <w:rPr>
              <w:rFonts w:eastAsia="Calibri" w:cs="Soberana Sans" w:ascii="Soberana Sans" w:hAnsi="Soberana Sans"/>
              <w:b/>
              <w:sz w:val="20"/>
              <w:szCs w:val="20"/>
              <w:lang w:val="en-US"/>
            </w:rPr>
            <w:t xml:space="preserve"> </w:t>
          </w:r>
          <w:r>
            <w:rPr>
              <w:rFonts w:eastAsia="Calibri" w:cs="Soberana Sans" w:ascii="Soberana Sans" w:hAnsi="Soberana Sans"/>
              <w:b/>
              <w:bCs/>
              <w:sz w:val="20"/>
              <w:szCs w:val="20"/>
              <w:lang w:val="en-US"/>
            </w:rPr>
            <w:t>ITH-VI-PO-001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7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Soberana Sans" w:ascii="Soberana Sans" w:hAnsi="Soberana Sans"/>
              <w:sz w:val="20"/>
              <w:szCs w:val="20"/>
            </w:rPr>
            <w:t>Referencia a la Norma ISO 9001:2015</w:t>
          </w:r>
          <w:r>
            <w:rPr>
              <w:rFonts w:cs="Soberana Sans" w:ascii="Soberana Sans" w:hAnsi="Soberana Sans"/>
              <w:sz w:val="20"/>
              <w:szCs w:val="20"/>
            </w:rPr>
            <w:t xml:space="preserve"> 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b/>
              <w:bCs/>
              <w:sz w:val="20"/>
              <w:szCs w:val="20"/>
            </w:rPr>
            <w:t>8.2.2, 8.5.1, 8.5.5</w:t>
          </w:r>
        </w:p>
      </w:tc>
      <w:tc>
        <w:tcPr>
          <w:tcW w:w="25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>Revisión:</w:t>
          </w:r>
          <w:r>
            <w:rPr>
              <w:rFonts w:eastAsia="Calibri" w:cs="Soberana Sans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26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28"/>
        </w:tabs>
        <w:ind w:left="5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"/>
        </w:tabs>
        <w:ind w:left="43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96"/>
        </w:tabs>
        <w:ind w:left="6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00"/>
        </w:tabs>
        <w:ind w:left="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64"/>
        </w:tabs>
        <w:ind w:left="8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68"/>
        </w:tabs>
        <w:ind w:left="7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32"/>
        </w:tabs>
        <w:ind w:left="103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firstLine="76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60"/>
      <w:jc w:val="center"/>
      <w:outlineLvl w:val="3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7" w:hanging="367"/>
      <w:outlineLvl w:val="7"/>
    </w:pPr>
    <w:rPr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7" w:hanging="187"/>
      <w:outlineLvl w:val="8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Tahom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PageNumber">
    <w:name w:val="Page Number"/>
    <w:basedOn w:val="Fuentedeprrafopredeter"/>
    <w:rPr/>
  </w:style>
  <w:style w:type="character" w:styleId="SangradetextonormalCar">
    <w:name w:val="Sangría de texto normal Car"/>
    <w:qFormat/>
    <w:rPr>
      <w:rFonts w:ascii="Arial" w:hAnsi="Arial" w:eastAsia="Times New Roman" w:cs="Arial"/>
      <w:color w:val="000000"/>
      <w:lang w:val="es-MX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  <w:lang w:val="es-MX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Cs w:val="20"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color w:val="000000"/>
      <w:sz w:val="20"/>
      <w:szCs w:val="20"/>
      <w:lang w:val="en-US"/>
    </w:rPr>
  </w:style>
  <w:style w:type="character" w:styleId="Ttulo8Car">
    <w:name w:val="Título 8 Car"/>
    <w:qFormat/>
    <w:rPr>
      <w:rFonts w:ascii="Arial" w:hAnsi="Arial" w:eastAsia="Times New Roman" w:cs="Arial"/>
      <w:b/>
      <w:sz w:val="18"/>
      <w:lang w:val="es-MX"/>
    </w:rPr>
  </w:style>
  <w:style w:type="character" w:styleId="Sangra3detindependienteCar">
    <w:name w:val="Sangría 3 de t. independiente Car"/>
    <w:qFormat/>
    <w:rPr>
      <w:rFonts w:ascii="Arial" w:hAnsi="Arial" w:eastAsia="Times New Roman" w:cs="Arial"/>
      <w:sz w:val="22"/>
      <w:lang w:val="es-MX"/>
    </w:rPr>
  </w:style>
  <w:style w:type="character" w:styleId="Ttulo9Car">
    <w:name w:val="Título 9 Car"/>
    <w:qFormat/>
    <w:rPr>
      <w:rFonts w:ascii="Arial" w:hAnsi="Arial" w:eastAsia="Times New Roman" w:cs="Arial"/>
      <w:b/>
      <w:sz w:val="18"/>
      <w:lang w:val="es-MX"/>
    </w:rPr>
  </w:style>
  <w:style w:type="character" w:styleId="Textoindependiente3Car">
    <w:name w:val="Texto independiente 3 Car"/>
    <w:qFormat/>
    <w:rPr>
      <w:rFonts w:ascii="Arial" w:hAnsi="Arial" w:eastAsia="Times New Roman" w:cs="Arial"/>
      <w:sz w:val="18"/>
      <w:lang w:val="es-MX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lang w:val="es-MX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18"/>
      <w:lang w:val="es-MX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color w:val="000000"/>
      <w:lang w:val="es-MX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21">
    <w:name w:val="Texto independiente 21"/>
    <w:basedOn w:val="Normal"/>
    <w:qFormat/>
    <w:pPr>
      <w:overflowPunct w:val="false"/>
      <w:autoSpaceDE w:val="false"/>
      <w:jc w:val="both"/>
      <w:textAlignment w:val="baseline"/>
    </w:pPr>
    <w:rPr>
      <w:rFonts w:cs="Times New Roman"/>
      <w:color w:val="000000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color w:val="000000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508" w:hanging="508"/>
    </w:pPr>
    <w:rPr>
      <w:color w:val="000000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color w:val="000000"/>
      <w:sz w:val="18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Xl69">
    <w:name w:val="xl69"/>
    <w:basedOn w:val="Normal"/>
    <w:qFormat/>
    <w:pPr>
      <w:spacing w:before="280" w:after="280"/>
    </w:pPr>
    <w:rPr>
      <w:rFonts w:ascii="Times New Roman" w:hAnsi="Times New Roman" w:eastAsia="Arial Unicode MS" w:cs="Times New Roman"/>
      <w:color w:val="000000"/>
      <w:sz w:val="22"/>
      <w:szCs w:val="22"/>
      <w:lang w:val="es-ES"/>
    </w:rPr>
  </w:style>
  <w:style w:type="paragraph" w:styleId="Xl24">
    <w:name w:val="xl24"/>
    <w:basedOn w:val="Normal"/>
    <w:qFormat/>
    <w:pPr>
      <w:spacing w:before="280" w:after="280"/>
    </w:pPr>
    <w:rPr>
      <w:rFonts w:ascii="Times New Roman" w:hAnsi="Times New Roman" w:eastAsia="Arial Unicode MS" w:cs="Times New Roman"/>
      <w:color w:val="00000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NIT-VI-GT-PO-001-02.doc" TargetMode="External"/><Relationship Id="rId3" Type="http://schemas.openxmlformats.org/officeDocument/2006/relationships/hyperlink" Target="../in/SNIT-VI-GT-PO-001-03.doc" TargetMode="External"/><Relationship Id="rId4" Type="http://schemas.openxmlformats.org/officeDocument/2006/relationships/hyperlink" Target="../in/SNIT-VI-GT-PO-001-04.doc" TargetMode="External"/><Relationship Id="rId5" Type="http://schemas.openxmlformats.org/officeDocument/2006/relationships/hyperlink" Target="../in/SNIT-VI-GT-PO-001-05.doc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48:00Z</dcterms:created>
  <dc:creator>Leodegario Redondo Martínez</dc:creator>
  <dc:description/>
  <cp:keywords/>
  <dc:language>en-US</dc:language>
  <cp:lastModifiedBy>Juan de Dios Viniegra Vargas</cp:lastModifiedBy>
  <cp:lastPrinted>2018-07-03T13:24:00Z</cp:lastPrinted>
  <dcterms:modified xsi:type="dcterms:W3CDTF">2019-08-22T18:24:00Z</dcterms:modified>
  <cp:revision>24</cp:revision>
  <dc:subject/>
  <dc:title/>
</cp:coreProperties>
</file>