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 Objet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Asegurar el cumplimiento de los Programas de las Asignaturas del Plan de Estudios de cada programa educativo, impartido en el Instituto Tecnológico de Huejutl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Este procedimiento es aplicable a todos los Docentes con actividades frente a grupo, a nivel Licenciatura, de las diferentes Áreas Académicas de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trike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  <w:t>Políticas de Oper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trike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trike/>
          <w:color w:val="000000"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plica para todos los programas vigentes de cada asignatura, correspondiente a los planes de estudios de los programas educativos en el Instituto Tecnológico de Huejutla.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Para la operación de este procedimiento se debe apegar a lo establecido en la Normatividad vigente emitida por el TecNM  para la Acreditación de Asignaturas.</w:t>
      </w:r>
    </w:p>
    <w:p>
      <w:pPr>
        <w:pStyle w:val="Prrafodelista"/>
        <w:spacing w:lineRule="auto" w:line="276"/>
        <w:ind w:left="709" w:firstLine="70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El docente debe entregar al Jefe del Departamento Académico correspondiente, y previo al inicio de las clases la instrumentación didáctica ITH-AC-PO-004-05 y por competencias en ITH-AC-PO-004-08  y la planeación del curso ITH-AC-PO-004-01 de la(s) asignatura(s) a impartir e incluir las prácticas a desarrollar en laboratorios, talleres y áreas de producción.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l seguimiento de la Gestión de Curso y la aplicación de la instrumentación didáctica se llevará a cabo cada 4 semanas considerando 16 semanas efectivas del calendario escolar.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entrega extemporánea del seguimiento del plan de curso y la instrumentación didáctica será considerada como fuera de tiempo para efectos de la liberación de actividades frente a grupo.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La liberación de las actividades frente a grupo del docente, se realizará con la entrega oportuna del reporte final y las actas de calificaciones firmadas.  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Los Jefes de Departamento Académico y Jefes de Proyectos de Docencia realizarán el seguimiento y la medición a la gestión de curso; y el análisis de los resultados y la toma de acciones correspondientes, lo realizará el Jefe de Departamento Académico y Subdirector Académico. 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Referencias Normativas</w:t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</w:tblGrid>
      <w:tr>
        <w:trPr>
          <w:trHeight w:val="314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de Lineamientos Académico-Administrativos TecNM Versión 20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Normativo Académicos – Administrativos 2007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es y Programas de Estudios Vigente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de Procedimientos para la Promoción de Visitas a las Empresa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alendario Escolar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glamento Interior de Trabajo del Personal Docente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de Servicios Escolares 2007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  <w:t>Términos y definicion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vance Programático:</w:t>
      </w:r>
      <w:r>
        <w:rPr>
          <w:rFonts w:cs="Calibri" w:ascii="Calibri" w:hAnsi="Calibri"/>
          <w:bCs/>
          <w:sz w:val="20"/>
          <w:szCs w:val="20"/>
        </w:rPr>
        <w:t xml:space="preserve"> Es la forma de control que permite verificar que la planeación del curso que hace al docente se realice en los tiempos establecidos para que sea posible cumplir el programa.</w:t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alificación: </w:t>
      </w:r>
      <w:r>
        <w:rPr>
          <w:rFonts w:cs="Calibri" w:ascii="Calibri" w:hAnsi="Calibri"/>
          <w:bCs/>
          <w:sz w:val="20"/>
          <w:szCs w:val="20"/>
        </w:rPr>
        <w:t>Es el resultado cuantitativo de una evaluación que sirve para indicar el rendimiento escolar de los estudiantes.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Examen: </w:t>
      </w:r>
      <w:r>
        <w:rPr>
          <w:rFonts w:cs="Calibri" w:ascii="Calibri" w:hAnsi="Calibri"/>
          <w:bCs/>
          <w:sz w:val="20"/>
          <w:szCs w:val="20"/>
        </w:rPr>
        <w:t>Es el proceso de evaluación didáctico mediante el cual se valoran los conocimientos que poseen los estudiantes después de la enseñanza impartida, la habilidad para relacionar y aplicar las adquisiciones logradas y la adecuada exposición de las mismas; a la vez permite obtener información de cómo se desarrolla la actividad escolar con la finalidad de revisarla y orientarla permanentemente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Evaluación: </w:t>
      </w:r>
      <w:r>
        <w:rPr>
          <w:rFonts w:cs="Calibri" w:ascii="Calibri" w:hAnsi="Calibri"/>
          <w:bCs/>
          <w:sz w:val="20"/>
          <w:szCs w:val="20"/>
        </w:rPr>
        <w:t>Actividad sistemática y continua, integrada dentro del Proceso Educativo, que tiene por objeto proporcionar la máxima información para mejorar este proceso.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ocente Asignado: </w:t>
      </w:r>
      <w:r>
        <w:rPr>
          <w:rFonts w:cs="Calibri" w:ascii="Calibri" w:hAnsi="Calibri"/>
          <w:bCs/>
          <w:sz w:val="20"/>
          <w:szCs w:val="20"/>
        </w:rPr>
        <w:t>Profesional del área que demuestre su competencia.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Instrumentación Didáctica: </w:t>
      </w:r>
      <w:r>
        <w:rPr>
          <w:rFonts w:cs="Calibri" w:ascii="Calibri" w:hAnsi="Calibri"/>
          <w:bCs/>
          <w:sz w:val="20"/>
          <w:szCs w:val="20"/>
        </w:rPr>
        <w:t>Planeación del Aprendizaje del estudiante en función de las actividades a desarrollar por el profesor durante el desarrollo de la asignatura a impartir durante el semestre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ontexto del proceso en la organización </w:t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n de Estudios Autorizado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eguimiento de la Gestión del Curso--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gramas de Estudios por Competenci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sumos  insuficientes para la realización de practicas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fraestructura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biliario y equipo insuficiente----1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centes Capacitados por Competenc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cyan"/>
              </w:rPr>
              <w:t>No Respetar los tiempos establecidos para programar visita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e empresas—4 MIN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red"/>
              </w:rPr>
              <w:t>Convenios de Colaboració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cyan"/>
              </w:rPr>
              <w:t>Ausentismo de docentes---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yectos Multidisciplinari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bajo Interdisciplinario--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yectos Integrador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con amplia experienc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cyan"/>
              </w:rPr>
              <w:t>Institución Federal del TecN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-----max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tinencia en la Región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ue los docentes incluyan dentro de su instrumentación la participación en eventos académicos en el TecNM y otras institucione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os jefes de departamentos se coordinaran con el prefecto para el seguimiento de la gestión del curso y aplicación del reglamento docente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cyan"/>
              </w:rPr>
              <w:t>Participación en Eventos Académicos –max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cyan"/>
              </w:rPr>
              <w:t>Proyectos Multidisciplinarios---4mi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transferencia de tecnología)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venios -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eguridad -----MIN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sarrollar visitas de empresas en  zonas cercanas al ITH y con mayor seguridad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as visitas de empresas programadas se encuentres dentro de la gestión del curso en el periodo establecido del calendario Institucional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jo rendimiento escolar---MAX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epecificar conceptos externos)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umnos con escasos recursos económicos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IDERAZGO. (Matriz de responsabilidades)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OBJETIVOS, METAS E INDICADORES.</w:t>
      </w:r>
    </w:p>
    <w:p>
      <w:pPr>
        <w:pStyle w:val="Prrafodelista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OCESOS DE APOYO</w:t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s de Departamento. Académ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id Hernández Rodríguez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Académic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C. Héctor Aguilar Ponce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Juni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 de Juni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 de Junio de 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  <w:t>Oper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39"/>
        <w:gridCol w:w="2268"/>
        <w:gridCol w:w="2835"/>
      </w:tblGrid>
      <w:tr>
        <w:trPr>
          <w:trHeight w:val="50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Jefe del Área Académica /Jefe de Proyectos de Docenci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Doc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Laboratorio , Taller y/o Área de Prod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Departamento de Servicios Escolares</w:t>
            </w:r>
          </w:p>
        </w:tc>
      </w:tr>
      <w:tr>
        <w:trPr>
          <w:trHeight w:val="5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160145</wp:posOffset>
                      </wp:positionV>
                      <wp:extent cx="102298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91.35pt" to="182.35pt,91.3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3425825</wp:posOffset>
                      </wp:positionV>
                      <wp:extent cx="5080" cy="287020"/>
                      <wp:effectExtent l="36830" t="635" r="349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286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269.75pt" to="55.95pt,292.3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740025</wp:posOffset>
                      </wp:positionV>
                      <wp:extent cx="1299845" cy="685800"/>
                      <wp:effectExtent l="11430" t="5715" r="1079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Se acept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.2pt;margin-top:215.75pt;width:102.3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Se acep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557780</wp:posOffset>
                      </wp:positionV>
                      <wp:extent cx="10160" cy="183515"/>
                      <wp:effectExtent l="34290" t="635" r="323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201.4pt" to="56.75pt,215.8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60985</wp:posOffset>
                      </wp:positionV>
                      <wp:extent cx="8001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1pt;margin-top:20.55pt;width:62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8958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38.55pt" to="51.1pt,56.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471930</wp:posOffset>
                      </wp:positionV>
                      <wp:extent cx="1197610" cy="457835"/>
                      <wp:effectExtent l="0" t="508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197720" cy="457920"/>
                              </a:xfrm>
                              <a:prstGeom prst="bentConnector3">
                                <a:avLst>
                                  <a:gd name="adj1" fmla="val 4993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8.25pt;margin-top:115.9pt;width:94.2pt;height:36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636395</wp:posOffset>
                      </wp:positionV>
                      <wp:extent cx="1059815" cy="1446530"/>
                      <wp:effectExtent l="508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1446840" cy="1060200"/>
                              </a:xfrm>
                              <a:prstGeom prst="bentConnector3">
                                <a:avLst>
                                  <a:gd name="adj1" fmla="val 4997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55pt;margin-top:128.95pt;width:83.45pt;height:113.8pt;rotation:27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4036060</wp:posOffset>
                      </wp:positionV>
                      <wp:extent cx="1664970" cy="858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1pt;margin-top:317.8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13740</wp:posOffset>
                      </wp:positionV>
                      <wp:extent cx="1186815" cy="8921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ifica planes de estudio vigentes y entrega programas de estudio y formatos a los doc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45pt;height:70.25pt;mso-wrap-distance-left:9.05pt;mso-wrap-distance-right:9.05pt;mso-wrap-distance-top:0pt;mso-wrap-distance-bottom:0pt;margin-top:56.2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ica planes de estudio vigentes y entrega programas de estudio y formatos a los doc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3484245</wp:posOffset>
                      </wp:positionV>
                      <wp:extent cx="22860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74.35pt;mso-position-vertical-relative:text;margin-left: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601470</wp:posOffset>
                      </wp:positionV>
                      <wp:extent cx="228600" cy="18351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45pt;mso-wrap-distance-left:9.05pt;mso-wrap-distance-right:9.05pt;mso-wrap-distance-top:0pt;mso-wrap-distance-bottom:0pt;margin-top:126.1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3708400</wp:posOffset>
                      </wp:positionV>
                      <wp:extent cx="1246505" cy="5829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torización la instrumentación didáctica por competenci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15pt;height:45.9pt;mso-wrap-distance-left:9.05pt;mso-wrap-distance-right:9.05pt;mso-wrap-distance-top:0pt;mso-wrap-distance-bottom:0pt;margin-top:292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torización la instrumentación didáctica por competenc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3425825</wp:posOffset>
                      </wp:positionV>
                      <wp:extent cx="301625" cy="2362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8.6pt;mso-wrap-distance-left:9.05pt;mso-wrap-distance-right:9.05pt;mso-wrap-distance-top:0pt;mso-wrap-distance-bottom:0pt;margin-top:269.75pt;mso-position-vertical-relative:text;margin-left: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753235</wp:posOffset>
                      </wp:positionV>
                      <wp:extent cx="999490" cy="8089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ibe  y verifica la instrumentación didáctica por compete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63.7pt;mso-wrap-distance-left:9.05pt;mso-wrap-distance-right:9.05pt;mso-wrap-distance-top:0pt;mso-wrap-distance-bottom:0pt;margin-top:138.05pt;mso-position-vertical-relative:text;margin-left:9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ibe  y verifica la instrumentación didáctica por compete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489585</wp:posOffset>
                      </wp:positionV>
                      <wp:extent cx="228600" cy="21145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65pt;mso-wrap-distance-left:9.05pt;mso-wrap-distance-right:9.05pt;mso-wrap-distance-top:0pt;mso-wrap-distance-bottom:0pt;margin-top:38.55pt;mso-position-vertical-relative:text;margin-left: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723515</wp:posOffset>
                      </wp:positionV>
                      <wp:extent cx="455930" cy="23622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18.6pt;mso-wrap-distance-left:9.05pt;mso-wrap-distance-right:9.05pt;mso-wrap-distance-top:0pt;mso-wrap-distance-bottom:0pt;margin-top:214.45pt;mso-position-vertical-relative:text;margin-left: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0165</wp:posOffset>
                      </wp:positionV>
                      <wp:extent cx="228600" cy="18351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45pt;mso-wrap-distance-left:9.05pt;mso-wrap-distance-right:9.05pt;mso-wrap-distance-top:0pt;mso-wrap-distance-bottom:0pt;margin-top:3.9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0800</wp:posOffset>
                      </wp:positionV>
                      <wp:extent cx="1003935" cy="69913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liza la Instrumentación didáctica por compete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05pt;height:55.05pt;mso-wrap-distance-left:9.05pt;mso-wrap-distance-right:9.05pt;mso-wrap-distance-top:0pt;mso-wrap-distance-bottom:0pt;margin-top:4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liza la Instrumentación didáctica por compete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4826635</wp:posOffset>
                      </wp:positionV>
                      <wp:extent cx="30162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25pt;margin-top:380.05pt;width:23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4973300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1179pt" to="50.15pt,119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7543800</wp:posOffset>
                      </wp:positionV>
                      <wp:extent cx="0" cy="2286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594pt" to="42.05pt,6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110230</wp:posOffset>
                      </wp:positionV>
                      <wp:extent cx="1216660" cy="744855"/>
                      <wp:effectExtent l="9525" t="6350" r="1016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744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Programa prácticas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244.9pt;width:95.75pt;height:58.6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Programa práctica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853815</wp:posOffset>
                      </wp:positionV>
                      <wp:extent cx="1270" cy="17145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15pt;margin-top:303.45pt;width:0.1pt;height:1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197985</wp:posOffset>
                      </wp:positionV>
                      <wp:extent cx="32385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330.55pt" to="127.65pt,330.5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483610</wp:posOffset>
                      </wp:positionV>
                      <wp:extent cx="1211580" cy="1352550"/>
                      <wp:effectExtent l="508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1352880" cy="1211760"/>
                              </a:xfrm>
                              <a:prstGeom prst="bentConnector3">
                                <a:avLst>
                                  <a:gd name="adj1" fmla="val 8623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274.3pt;width:95.35pt;height:106.5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4375785</wp:posOffset>
                      </wp:positionV>
                      <wp:extent cx="934085" cy="274320"/>
                      <wp:effectExtent l="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27000" cy="274680"/>
                              </a:xfrm>
                              <a:prstGeom prst="bentConnector3">
                                <a:avLst>
                                  <a:gd name="adj1" fmla="val -81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344.55pt;width:72.9pt;height:21.6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776980</wp:posOffset>
                      </wp:positionV>
                      <wp:extent cx="301625" cy="23622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8.6pt;mso-wrap-distance-left:9.05pt;mso-wrap-distance-right:9.05pt;mso-wrap-distance-top:0pt;mso-wrap-distance-bottom:0pt;margin-top:297.4pt;mso-position-vertical-relative:text;margin-left:5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616960</wp:posOffset>
                      </wp:positionV>
                      <wp:extent cx="455930" cy="23622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18.6pt;mso-wrap-distance-left:9.05pt;mso-wrap-distance-right:9.05pt;mso-wrap-distance-top:0pt;mso-wrap-distance-bottom:0pt;margin-top:284.8pt;mso-position-vertical-relative:text;margin-left:-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3853815</wp:posOffset>
                      </wp:positionV>
                      <wp:extent cx="2286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03.45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000500</wp:posOffset>
                      </wp:positionV>
                      <wp:extent cx="1194435" cy="36893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liza el programa de práctic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05pt;height:29.05pt;mso-wrap-distance-left:9.05pt;mso-wrap-distance-right:9.05pt;mso-wrap-distance-top:0pt;mso-wrap-distance-bottom:0pt;margin-top:31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liza el programa de práct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92470</wp:posOffset>
                      </wp:positionV>
                      <wp:extent cx="1194435" cy="37338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Recibe el programa de práctic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05pt;height:29.4pt;mso-wrap-distance-left:9.05pt;mso-wrap-distance-right:9.05pt;mso-wrap-distance-top:0pt;mso-wrap-distance-bottom:0pt;margin-top:456.1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Recibe el programa de práct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5579745</wp:posOffset>
                      </wp:positionV>
                      <wp:extent cx="2286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39.35pt;mso-position-vertical-relative:text;margin-left: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581"/>
        <w:gridCol w:w="2268"/>
        <w:gridCol w:w="2835"/>
      </w:tblGrid>
      <w:tr>
        <w:trPr>
          <w:trHeight w:val="50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Jefe del Área  Académica /Jefe de Proyectos de Docenc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Doc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Laboratorio , Taller y/o Área de Prod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</w:rPr>
              <w:t>Departamento de Servicios Escolares</w:t>
            </w:r>
          </w:p>
        </w:tc>
      </w:tr>
      <w:tr>
        <w:trPr>
          <w:trHeight w:val="5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56260</wp:posOffset>
                      </wp:positionV>
                      <wp:extent cx="3326765" cy="2023110"/>
                      <wp:effectExtent l="5080" t="508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760" cy="2023200"/>
                                <a:chOff x="0" y="0"/>
                                <a:chExt cx="3326760" cy="202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0" y="1176480"/>
                                  <a:ext cx="221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794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67640"/>
                                  <a:ext cx="1232640" cy="42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Verifica la gestión del curs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23520" y="1176480"/>
                                  <a:ext cx="5040" cy="168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85104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3520" y="0"/>
                                  <a:ext cx="993240" cy="85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Informa al estudiante y desarrolla el programa del curso.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43.8pt;width:261.95pt;height:159.25pt" coordorigin="41,876" coordsize="5239,3185">
                      <v:line id="shape_0" from="1039,2729" to="4519,2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3702" to="1023,406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;top:3030;width:1940;height: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Verifica la gestión del cu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23,2729" to="1030,2993" stroked="t" o:allowincell="t" style="position:absolute;flip:x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20,2216" to="4520,2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716;top:876;width:1563;height:1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Informa al estudiante y desarrolla el programa del curso.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574290</wp:posOffset>
                      </wp:positionV>
                      <wp:extent cx="1066800" cy="685800"/>
                      <wp:effectExtent l="8890" t="5715" r="952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Detecta PNC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202.7pt;width:83.95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Detecta PNC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2912110</wp:posOffset>
                      </wp:positionV>
                      <wp:extent cx="173926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229.3pt" to="230pt,2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930265</wp:posOffset>
                      </wp:positionV>
                      <wp:extent cx="5080" cy="432435"/>
                      <wp:effectExtent l="37465" t="635" r="3429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43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5pt,466.95pt" to="81.9pt,500.95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269740</wp:posOffset>
                      </wp:positionV>
                      <wp:extent cx="173926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336.2pt" to="188pt,336.2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260090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256.7pt" to="51.1pt,274.6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893820</wp:posOffset>
                      </wp:positionV>
                      <wp:extent cx="0" cy="37592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306.6pt" to="51.1pt,3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5655310</wp:posOffset>
                      </wp:positionV>
                      <wp:extent cx="67691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3pt,445.3pt" to="185.55pt,445.3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6362700</wp:posOffset>
                      </wp:positionV>
                      <wp:extent cx="782955" cy="24638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246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1pt;margin-top:501pt;width:61.6pt;height:19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32280</wp:posOffset>
                      </wp:positionV>
                      <wp:extent cx="2286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6.4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227705</wp:posOffset>
                      </wp:positionV>
                      <wp:extent cx="314325" cy="23622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.6pt;mso-wrap-distance-left:9.05pt;mso-wrap-distance-right:9.05pt;mso-wrap-distance-top:0pt;mso-wrap-distance-bottom:0pt;margin-top:254.15pt;mso-position-vertical-relative:text;margin-left:3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75890</wp:posOffset>
                      </wp:positionV>
                      <wp:extent cx="358775" cy="23622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5pt;height:18.6pt;mso-wrap-distance-left:9.05pt;mso-wrap-distance-right:9.05pt;mso-wrap-distance-top:0pt;mso-wrap-distance-bottom:0pt;margin-top:210.7pt;mso-position-vertical-relative:text;margin-left:8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3280410</wp:posOffset>
                      </wp:positionV>
                      <wp:extent cx="228600" cy="18351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45pt;mso-wrap-distance-left:9.05pt;mso-wrap-distance-right:9.05pt;mso-wrap-distance-top:0pt;mso-wrap-distance-bottom:0pt;margin-top:258.3pt;mso-position-vertical-relative:text;margin-left:8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5172710</wp:posOffset>
                      </wp:positionV>
                      <wp:extent cx="300990" cy="183515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14.45pt;mso-wrap-distance-left:9.05pt;mso-wrap-distance-right:9.05pt;mso-wrap-distance-top:0pt;mso-wrap-distance-bottom:0pt;margin-top:407.3pt;mso-position-vertical-relative:text;margin-left:10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470275</wp:posOffset>
                      </wp:positionV>
                      <wp:extent cx="2533015" cy="42799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01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mplementa procedimiento para el control del PN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45pt;height:33.7pt;mso-wrap-distance-left:9.05pt;mso-wrap-distance-right:9.05pt;mso-wrap-distance-top:0pt;mso-wrap-distance-bottom:0pt;margin-top:273.25pt;mso-position-vertical-relative:text;margin-left:1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mplementa procedimiento para el control del P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351780</wp:posOffset>
                      </wp:positionV>
                      <wp:extent cx="1246505" cy="58293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bera actividades frente a gru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15pt;height:45.9pt;mso-wrap-distance-left:9.05pt;mso-wrap-distance-right:9.05pt;mso-wrap-distance-top:0pt;mso-wrap-distance-bottom:0pt;margin-top:421.4pt;mso-position-vertical-relative:text;margin-left:3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bera actividades frente a gru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1590</wp:posOffset>
                      </wp:positionV>
                      <wp:extent cx="314325" cy="30543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55pt;margin-top:1.7pt;width:24.7pt;height:2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10490</wp:posOffset>
                      </wp:positionV>
                      <wp:extent cx="0" cy="2286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8.7pt" to="53pt,26.6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48590</wp:posOffset>
                      </wp:positionV>
                      <wp:extent cx="379095" cy="2286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5pt;height:18pt;mso-wrap-distance-left:9.05pt;mso-wrap-distance-right:9.05pt;mso-wrap-distance-top:0pt;mso-wrap-distance-bottom:0pt;margin-top:11.7pt;mso-position-vertical-relative:text;margin-left: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7543800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594pt" to="42.05pt,6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4973300</wp:posOffset>
                      </wp:positionV>
                      <wp:extent cx="0" cy="228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1179pt" to="50.15pt,119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771525</wp:posOffset>
                      </wp:positionV>
                      <wp:extent cx="0" cy="106934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60.75pt" to="56pt,144.9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477895</wp:posOffset>
                      </wp:positionV>
                      <wp:extent cx="2647315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47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273.85pt" to="298.1pt,273.85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060575</wp:posOffset>
                      </wp:positionV>
                      <wp:extent cx="207264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62.25pt" to="255.5pt,162.2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033395</wp:posOffset>
                      </wp:positionV>
                      <wp:extent cx="300990" cy="183515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14.45pt;mso-wrap-distance-left:9.05pt;mso-wrap-distance-right:9.05pt;mso-wrap-distance-top:0pt;mso-wrap-distance-bottom:0pt;margin-top:238.85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635760</wp:posOffset>
                      </wp:positionV>
                      <wp:extent cx="291465" cy="205105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6.15pt;mso-wrap-distance-left:9.05pt;mso-wrap-distance-right:9.05pt;mso-wrap-distance-top:0pt;mso-wrap-distance-bottom:0pt;margin-top:128.8pt;mso-position-vertical-relative:text;margin-left: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837690</wp:posOffset>
                      </wp:positionV>
                      <wp:extent cx="1003935" cy="502285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rmina curso y captura calific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05pt;height:39.55pt;mso-wrap-distance-left:9.05pt;mso-wrap-distance-right:9.05pt;mso-wrap-distance-top:0pt;mso-wrap-distance-bottom:0pt;margin-top:144.7pt;mso-position-vertical-relative:text;margin-left: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rmina curso y captura calif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212465</wp:posOffset>
                      </wp:positionV>
                      <wp:extent cx="1002030" cy="605790"/>
                      <wp:effectExtent l="0" t="0" r="0" b="0"/>
                      <wp:wrapNone/>
                      <wp:docPr id="6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03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rma actas de calificaciones y entrega reporte final del semest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9pt;height:47.7pt;mso-wrap-distance-left:9.05pt;mso-wrap-distance-right:9.05pt;mso-wrap-distance-top:0pt;mso-wrap-distance-bottom:0pt;margin-top:252.9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rma actas de calificaciones y entrega reporte final del semes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37795</wp:posOffset>
                      </wp:positionV>
                      <wp:extent cx="320040" cy="22860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8pt;mso-wrap-distance-left:9.05pt;mso-wrap-distance-right:9.05pt;mso-wrap-distance-top:0pt;mso-wrap-distance-bottom:0pt;margin-top:10.85pt;mso-position-vertical-relative:text;margin-left: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6365</wp:posOffset>
                      </wp:positionV>
                      <wp:extent cx="1028065" cy="510540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mprime actas de califica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40.2pt;mso-wrap-distance-left:9.05pt;mso-wrap-distance-right:9.05pt;mso-wrap-distance-top:0pt;mso-wrap-distance-bottom:0pt;margin-top:9.9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mprime actas de califica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-10160</wp:posOffset>
                      </wp:positionV>
                      <wp:extent cx="0" cy="113347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-0.8pt" to="55.75pt,8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5405"/>
        <w:gridCol w:w="2575"/>
      </w:tblGrid>
      <w:tr>
        <w:trPr>
          <w:tblHeader w:val="true"/>
          <w:trHeight w:val="59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2058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. </w:t>
            </w:r>
            <w:r>
              <w:rPr>
                <w:rFonts w:cs="Calibri" w:ascii="Calibri" w:hAnsi="Calibri"/>
                <w:color w:val="000000"/>
                <w:sz w:val="20"/>
              </w:rPr>
              <w:t>Verifica planes de estudio vigentes y entrega programas de estudio y formatos a los docentes</w:t>
            </w:r>
          </w:p>
          <w:p>
            <w:pPr>
              <w:pStyle w:val="Textoindependiente21"/>
              <w:tabs>
                <w:tab w:val="clear" w:pos="708"/>
              </w:tabs>
              <w:spacing w:before="60" w:after="60"/>
              <w:ind w:left="240" w:hanging="240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426" w:hanging="419"/>
              <w:jc w:val="both"/>
              <w:rPr/>
            </w:pPr>
            <w:r>
              <w:rPr>
                <w:rFonts w:cs="Arial" w:ascii="Calibri" w:hAnsi="Calibri"/>
                <w:color w:val="000000"/>
                <w:szCs w:val="24"/>
              </w:rPr>
              <w:t>1.1  Verifica que el programa  de estudios sea el vigente. Entrega programa de asignatura y formatos ITH-AC-PO-004-01, ITH-AC-PO-004-02 y ITH-AC-PO-004-03 a los docentes asignados para impartir las materias del semestre.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ind w:left="426" w:hanging="419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Solicita al docente que impartirá la asignatura, la entrega </w:t>
            </w:r>
            <w:r>
              <w:rPr>
                <w:rFonts w:cs="Arial" w:ascii="Calibri" w:hAnsi="Calibri"/>
                <w:szCs w:val="24"/>
              </w:rPr>
              <w:t>de la instrumentación didáctica por competencias debidamente requisitada mínimo 3 días hábiles antes del inicio de cursos, expresado en el calendario escolar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 Departamento Académico/Jefe de Proyectos de Docencia</w:t>
            </w:r>
          </w:p>
        </w:tc>
      </w:tr>
      <w:tr>
        <w:trPr>
          <w:trHeight w:val="118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. Realiza la Instrumentación didáctica por competencias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433" w:hanging="433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Analiza los contenidos de las unidades del programa.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433" w:hanging="433"/>
              <w:rPr/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Realiza la instrumentación didáctica por competencias  en el formato ITH-AC-PO-004-01, entregándolo de acuerdo al calendario escolar.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c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8" w:hanging="238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. Recibe y verifica la instrumentación  didáctica por competencias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433" w:hanging="426"/>
              <w:rPr/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3.1 Recibe y verifica junto con el docente la instrumentación didáctica por competencias ITH-AC-PO-004-01 de las asignaturas asignadas </w:t>
            </w:r>
          </w:p>
          <w:p>
            <w:pPr>
              <w:pStyle w:val="TextBodyIndent"/>
              <w:spacing w:lineRule="exact" w:line="240"/>
              <w:ind w:left="433" w:hanging="433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SI son aceptados pasa al punto 4</w:t>
            </w:r>
          </w:p>
          <w:p>
            <w:pPr>
              <w:pStyle w:val="TextBodyIndent"/>
              <w:spacing w:lineRule="exact" w:line="240" w:before="0" w:after="120"/>
              <w:ind w:left="433" w:hanging="433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O  son aceptados regresa al punto 2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 Departamento Académico/Jefe de Proyectos de Docencia y Doce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8" w:hanging="238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Autorización de la instrumentación didáctica por competenci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3" w:hanging="433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1 Autoriza la Instrumentación didáctica por competencias</w:t>
            </w:r>
          </w:p>
          <w:p>
            <w:pPr>
              <w:pStyle w:val="TextBodyIndent"/>
              <w:spacing w:lineRule="exact" w:line="240"/>
              <w:ind w:left="433" w:hanging="433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SI hay prácticas pasa al punto 5</w:t>
            </w:r>
          </w:p>
          <w:p>
            <w:pPr>
              <w:pStyle w:val="Normal"/>
              <w:ind w:left="433" w:hanging="433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NO  son aceptados vuelve a reprogramar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 Departamento Académico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. Realiza el programa de práctic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3" w:hanging="426"/>
              <w:rPr/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5.1 El docente programa las prácticas planeadas en la Gestión del Curso en el formato ITH-AC-PO-004-07 PROGRAMA DE PRACTICAS.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ce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8" w:hanging="238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Recibe el programa de práctic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3" w:hanging="426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6.1 Recibe del docente el programa de prácticas para su control y seguimiento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Jefe de Laboratorio, Taller o Área de Producción 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. Informa al estudiante y desarrolla el programa del curso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3" w:hanging="433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.1 Informa al Estudiante el programa a desarrollar de acuerdo al normativo vigente para la acreditación de asignaturas.</w:t>
            </w:r>
          </w:p>
          <w:p>
            <w:pPr>
              <w:pStyle w:val="Normal"/>
              <w:ind w:left="433" w:hanging="433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2  Desarrolla el plan del curso de acuerdo a la instrumentación didáctica por competencia autorizada.</w:t>
            </w:r>
          </w:p>
          <w:p>
            <w:pPr>
              <w:pStyle w:val="Normal"/>
              <w:ind w:left="433" w:hanging="433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.3 Evalúa el curso con apego a lo establecido en el normativo vigente para la acreditación de asignaturas.</w:t>
            </w:r>
          </w:p>
          <w:p>
            <w:pPr>
              <w:pStyle w:val="Normal"/>
              <w:ind w:left="433" w:hanging="433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.4 Registra Avance Programático y porcentaje de aprobación en las fechas de seguimiento programadas, en el formato ITH-AC-PO-004-01 y  entrega el/los instrumento(s) de evaluación utilizado(s) en cada unidad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ce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. Verifica  la gestión del curso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  <w:szCs w:val="24"/>
              </w:rPr>
              <w:t>Verifica el avance programático  en el grupo,  a través de un muestreo de</w:t>
            </w:r>
            <w:r>
              <w:rPr>
                <w:rFonts w:cs="Soberana Sans" w:ascii="Soberana Sans" w:hAnsi="Soberana Sans"/>
                <w:b/>
              </w:rPr>
              <w:t xml:space="preserve"> </w:t>
            </w:r>
            <w:r>
              <w:rPr>
                <w:rFonts w:cs="Calibri" w:ascii="Calibri" w:hAnsi="Calibri"/>
              </w:rPr>
              <w:t>Calendarización de evaluación en semanas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Cs w:val="24"/>
              </w:rPr>
              <w:t>en los seguimientos correspondientes e identifica Producto No Conforme.</w:t>
            </w:r>
          </w:p>
          <w:p>
            <w:pPr>
              <w:pStyle w:val="TextBodyIndent"/>
              <w:numPr>
                <w:ilvl w:val="1"/>
                <w:numId w:val="7"/>
              </w:numPr>
              <w:spacing w:before="0" w:after="0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Identifica  Producto No Conforme, a partir de reporte de índice de aprobación.</w:t>
            </w:r>
          </w:p>
          <w:p>
            <w:pPr>
              <w:pStyle w:val="TextBodyIndent"/>
              <w:spacing w:before="0" w:after="0"/>
              <w:ind w:left="360" w:hanging="0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  <w:p>
            <w:pPr>
              <w:pStyle w:val="TextBodyIndent"/>
              <w:ind w:left="372" w:hanging="0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Si</w:t>
            </w:r>
            <w:r>
              <w:rPr>
                <w:rFonts w:cs="Arial" w:ascii="Calibri" w:hAnsi="Calibri"/>
                <w:color w:val="000000"/>
                <w:szCs w:val="24"/>
              </w:rPr>
              <w:t xml:space="preserve"> detecta Producto No Conforme pasa al punto 9</w:t>
            </w:r>
          </w:p>
          <w:p>
            <w:pPr>
              <w:pStyle w:val="TextBodyIndent"/>
              <w:ind w:left="372" w:hanging="0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372" w:hanging="0"/>
              <w:rPr/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No</w:t>
            </w:r>
            <w:r>
              <w:rPr>
                <w:rFonts w:cs="Arial" w:ascii="Calibri" w:hAnsi="Calibri"/>
                <w:color w:val="000000"/>
                <w:szCs w:val="24"/>
              </w:rPr>
              <w:t xml:space="preserve"> detecta Producto No Conforme, continúan los seguimientos  hasta el fin del curso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Jefe del Departamento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Académico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. Implementa procedimiento para el control del Producto No Conforme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7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9.1 Conjuntamente con el docente definen las acciones para el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trol del Producto No Conforme en el formato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ITH-CA-PG-004-01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Jefe del Departamento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Académico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. Termina curso y captura calificacione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 xml:space="preserve">10.1 </w:t>
            </w:r>
            <w:r>
              <w:rPr>
                <w:rFonts w:cs="Calibri" w:ascii="Calibri" w:hAnsi="Calibri"/>
                <w:color w:val="000000"/>
                <w:sz w:val="20"/>
                <w:lang w:val="es-ES_tradnl"/>
              </w:rPr>
              <w:t>Captura calificaciones final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 xml:space="preserve"> según lo programado en el calendario escolar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ce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. Imprime acta de calificacione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>11.1 Imprime actas de calificaciones finales</w:t>
            </w:r>
          </w:p>
          <w:p>
            <w:pPr>
              <w:pStyle w:val="Header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.2 Entrega actas de calificaciones al docente para firma y envía copia del acta al Departamento Académico.</w:t>
            </w:r>
          </w:p>
          <w:p>
            <w:pPr>
              <w:pStyle w:val="Header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.3 Integra libro de Actas de Calificaciones</w:t>
            </w:r>
          </w:p>
          <w:p>
            <w:pPr>
              <w:pStyle w:val="Header"/>
              <w:ind w:left="372" w:hanging="372"/>
              <w:rPr>
                <w:rFonts w:ascii="Calibri" w:hAnsi="Calibri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4 Actualiza Kardex del Estudiante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Jefe del Departamento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de Servicios Escolares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. Firma actas de calificaciones y entrega reporte final del semestre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>12.1 Firma acta de calificaciones finales</w:t>
            </w:r>
          </w:p>
          <w:p>
            <w:pPr>
              <w:pStyle w:val="Header"/>
              <w:ind w:left="372" w:hanging="37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>12.2 Entrega reporte final del semestre al Depto. Académico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ce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. Libera actividades frente a grupo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372" w:hanging="372"/>
              <w:rPr>
                <w:rFonts w:ascii="Calibri" w:hAnsi="Calibri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 xml:space="preserve">13.1 </w:t>
            </w:r>
            <w:r>
              <w:rPr>
                <w:rFonts w:cs="Calibri" w:ascii="Calibri" w:hAnsi="Calibri"/>
                <w:color w:val="000000"/>
                <w:sz w:val="20"/>
              </w:rPr>
              <w:t>Revisa reporte final ITH-AC-PO-004-02 y l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s-ES"/>
              </w:rPr>
              <w:t xml:space="preserve">ibera actividades frente a grupo </w:t>
            </w:r>
            <w:r>
              <w:rPr>
                <w:rFonts w:cs="Calibri" w:ascii="Calibri" w:hAnsi="Calibri"/>
                <w:color w:val="000000"/>
                <w:sz w:val="20"/>
              </w:rPr>
              <w:t>ITH-AC-PO-004-0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Departamento Académico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FF0000"/>
          <w:szCs w:val="20"/>
        </w:rPr>
      </w:pPr>
      <w:r>
        <w:rPr>
          <w:rFonts w:cs="Calibri" w:ascii="Calibri" w:hAnsi="Calibri"/>
          <w:b/>
          <w:bCs/>
          <w:color w:val="FF0000"/>
          <w:szCs w:val="20"/>
        </w:rPr>
        <w:t>Evaluación del desempeño del proces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Cs w:val="20"/>
        </w:rPr>
      </w:pPr>
      <w:r>
        <w:rPr>
          <w:rFonts w:cs="Calibri" w:ascii="Calibri" w:hAnsi="Calibri"/>
          <w:b/>
          <w:bCs/>
          <w:color w:val="FF000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Cs w:val="20"/>
        </w:rPr>
      </w:pPr>
      <w:r>
        <w:rPr>
          <w:rFonts w:cs="Calibri" w:ascii="Calibri" w:hAnsi="Calibri"/>
          <w:b/>
          <w:bCs/>
          <w:color w:val="FF0000"/>
          <w:szCs w:val="20"/>
        </w:rPr>
        <w:t>La evaluación del desempeño se verifica a través de los registros de la siguiente tabla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Cs w:val="20"/>
        </w:rPr>
      </w:pPr>
      <w:r>
        <w:rPr>
          <w:rFonts w:cs="Calibri" w:ascii="Calibri" w:hAnsi="Calibri"/>
          <w:b/>
          <w:bCs/>
          <w:color w:val="FF0000"/>
          <w:szCs w:val="20"/>
        </w:rPr>
        <w:t>(Como se va a medir el desempeño)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trike/>
          <w:color w:val="FF0000"/>
          <w:szCs w:val="20"/>
        </w:rPr>
      </w:pPr>
      <w:r>
        <w:rPr>
          <w:rFonts w:cs="Calibri" w:ascii="Calibri" w:hAnsi="Calibri"/>
          <w:b/>
          <w:bCs/>
          <w:strike/>
          <w:color w:val="FF0000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rumentación didáctica por competencia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Área Académ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TH-AC-PO-004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ta de Calificacio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ermanent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rvicios Escolar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lave de grupo de la materia impartid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porte Final del Semestr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Área Académ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ITH-AC-PO-004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porte d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Proyectos Individuales del docente / programa de trabajo académico en horas de apoyo a la docenc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Área Académ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ITH-AC-PO-004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Liberación de Actividades frente a grupo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Área Académ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ITH-AC-PO-004-0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Horario de Trabaj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l Área Académ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TH-AC-PO-004-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quisición de Acciones Correctivas y/o No conformidad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ordinador de SG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TH-CA-PG-005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quisición de Acciones Correctiv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ordinador de SG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TH-CA-PG-006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grama de práctic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fe de de Laboratorio, de Taller o de Área de produc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TH-AC-PO-004-07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Cs w:val="20"/>
        </w:rPr>
        <w:t>Registro de actividades de mejora al proceso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3056"/>
        <w:gridCol w:w="3057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cciones de Mej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ultado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85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Formato para el Calendario Escolar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4-01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para el Reporte Final del Semestre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4-02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para el reporte de Proyectos individuales del docente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4-03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Formato para Liberación de Actividades frente a grupo                          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4-04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Formato para la instrumentación didáctica del período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4-05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Formato para Horario de Actividades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ITH-AC-PO-004-06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Formato de reporte de Prácticas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ITH-AC-PO-004-07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Formato de Instrumentación didáctica por competencias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ITH-AC-PO-004-08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9"/>
        <w:gridCol w:w="71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de Junio de 2018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  <w:t>Cambio de estructura del ISO 9001:2008 a 9001:201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6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Cs/>
        <w:sz w:val="20"/>
        <w:szCs w:val="20"/>
      </w:rPr>
      <w:t xml:space="preserve">      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9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76"/>
      <w:gridCol w:w="2542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PROCEDIMIENTO PARA LA GESTIÓN DEL CURSO.</w:t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ITH-AC-PO-0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8.1, 8.2.2, 8.5.1, 8.5.5, 7.1.5, 9.1.1, 8.6</w:t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64"/>
        </w:tabs>
        <w:ind w:left="2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28"/>
        </w:tabs>
        <w:ind w:left="5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"/>
        </w:tabs>
        <w:ind w:left="4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"/>
        </w:tabs>
        <w:ind w:left="6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0"/>
        </w:tabs>
        <w:ind w:left="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"/>
        </w:tabs>
        <w:ind w:left="8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"/>
        </w:tabs>
        <w:ind w:left="7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"/>
        </w:tabs>
        <w:ind w:left="10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0:00Z</dcterms:created>
  <dc:creator>Leodegario Redondo Martínez</dc:creator>
  <dc:description/>
  <cp:keywords/>
  <dc:language>en-US</dc:language>
  <cp:lastModifiedBy>Juan de Dios Viniegra Vargas</cp:lastModifiedBy>
  <dcterms:modified xsi:type="dcterms:W3CDTF">2019-08-06T20:57:00Z</dcterms:modified>
  <cp:revision>36</cp:revision>
  <dc:subject/>
  <dc:title/>
</cp:coreProperties>
</file>