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ESQUEMA DE LOCALIZACIÓN DE RECUADROS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mc:AlternateContent>
          <mc:Choice Requires="wpg">
            <w:drawing>
              <wp:inline distT="0" distB="0" distL="0" distR="0">
                <wp:extent cx="5459095" cy="66814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9040" cy="6681600"/>
                          <a:chOff x="0" y="0"/>
                          <a:chExt cx="5459040" cy="668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59040" cy="66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339120"/>
                            <a:ext cx="7167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MS Serif;Calibri" w:hAnsi="MS Serif;Calibri" w:eastAsia="Calibri" w:cs="MS Serif;Calibri"/>
                                  <w:color w:val="000000"/>
                                  <w:lang w:val="en-US" w:bidi="ar-SA"/>
                                </w:rPr>
                                <w:t>SUBSECRETARIA DE EDUCAC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MS Serif;Calibri" w:hAnsi="MS Serif;Calibri" w:eastAsia="Calibri" w:cs="MS Serif;Calibri"/>
                                  <w:color w:val="000000"/>
                                  <w:lang w:val="en-US" w:bidi="ar-SA"/>
                                </w:rPr>
                                <w:t>SUPERI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920" y="546120"/>
                            <a:ext cx="439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7880" y="546120"/>
                            <a:ext cx="367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2600" y="546120"/>
                            <a:ext cx="3996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9360" y="546120"/>
                            <a:ext cx="439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20" y="614160"/>
                            <a:ext cx="5587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D O C U M E N T 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560" y="863640"/>
                            <a:ext cx="5011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P R O G R A M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" y="926640"/>
                            <a:ext cx="4165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D E    O B R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6280" y="1325160"/>
                            <a:ext cx="1908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6280" y="1429920"/>
                            <a:ext cx="1908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6280" y="1523520"/>
                            <a:ext cx="1908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6280" y="1614960"/>
                            <a:ext cx="1908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6280" y="1702440"/>
                            <a:ext cx="1908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6280" y="1790640"/>
                            <a:ext cx="1908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8600" y="3193560"/>
                            <a:ext cx="10296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MS Sans Serif;Microsoft Sans Serif" w:hAnsi="MS Sans Serif;Microsoft Sans Serif" w:eastAsia="Calibri" w:cs="MS Sans Serif;Microsoft Sans Serif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1720" y="3193560"/>
                            <a:ext cx="10296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MS Sans Serif;Microsoft Sans Serif" w:hAnsi="MS Sans Serif;Microsoft Sans Serif" w:eastAsia="Calibri" w:cs="MS Sans Serif;Microsoft Sans Serif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3720" y="3193560"/>
                            <a:ext cx="10296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MS Sans Serif;Microsoft Sans Serif" w:hAnsi="MS Sans Serif;Microsoft Sans Serif" w:eastAsia="Calibri" w:cs="MS Sans Serif;Microsoft Sans Serif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6920" y="5345280"/>
                            <a:ext cx="10296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MS Sans Serif;Microsoft Sans Serif" w:hAnsi="MS Sans Serif;Microsoft Sans Serif" w:eastAsia="Calibri" w:cs="MS Sans Serif;Microsoft Sans Serif"/>
                                  <w:color w:val="000000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4040" y="224640"/>
                            <a:ext cx="522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MS Sans Serif;Microsoft Sans Serif" w:hAnsi="MS Sans Serif;Microsoft Sans Serif" w:eastAsia="Calibri" w:cs="MS Sans Serif;Microsoft Sans Serif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7440" y="142200"/>
                            <a:ext cx="522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MS Sans Serif;Microsoft Sans Serif" w:hAnsi="MS Sans Serif;Microsoft Sans Serif" w:eastAsia="Calibri" w:cs="MS Sans Serif;Microsoft Sans Serif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7440" y="308520"/>
                            <a:ext cx="522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MS Sans Serif;Microsoft Sans Serif" w:hAnsi="MS Sans Serif;Microsoft Sans Serif" w:eastAsia="Calibri" w:cs="MS Sans Serif;Microsoft Sans Serif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7680" y="743040"/>
                            <a:ext cx="522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MS Sans Serif;Microsoft Sans Serif" w:hAnsi="MS Sans Serif;Microsoft Sans Serif" w:eastAsia="Calibri" w:cs="MS Sans Serif;Microsoft Sans Serif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960" y="775800"/>
                            <a:ext cx="522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MS Sans Serif;Microsoft Sans Serif" w:hAnsi="MS Sans Serif;Microsoft Sans Serif" w:eastAsia="Calibri" w:cs="MS Sans Serif;Microsoft Sans Serif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5720" y="1120680"/>
                            <a:ext cx="522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MS Sans Serif;Microsoft Sans Serif" w:hAnsi="MS Sans Serif;Microsoft Sans Serif" w:eastAsia="Calibri" w:cs="MS Sans Serif;Microsoft Sans Serif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9840" y="3089880"/>
                            <a:ext cx="522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MS Sans Serif;Microsoft Sans Serif" w:hAnsi="MS Sans Serif;Microsoft Sans Serif" w:eastAsia="Calibri" w:cs="MS Sans Serif;Microsoft Sans Serif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7640" y="3089880"/>
                            <a:ext cx="522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MS Sans Serif;Microsoft Sans Serif" w:hAnsi="MS Sans Serif;Microsoft Sans Serif" w:eastAsia="Calibri" w:cs="MS Sans Serif;Microsoft Sans Serif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1960" y="1303200"/>
                            <a:ext cx="522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MS Sans Serif;Microsoft Sans Serif" w:hAnsi="MS Sans Serif;Microsoft Sans Serif" w:eastAsia="Calibri" w:cs="MS Sans Serif;Microsoft Sans Serif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2680" y="65520"/>
                            <a:ext cx="383040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7760" y="69120"/>
                            <a:ext cx="720" cy="79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7760" y="69120"/>
                            <a:ext cx="6840" cy="79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2480" y="74880"/>
                            <a:ext cx="720" cy="7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2480" y="74880"/>
                            <a:ext cx="7560" cy="74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3080" y="149400"/>
                            <a:ext cx="15840" cy="9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7800" y="162720"/>
                            <a:ext cx="165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7760" y="245160"/>
                            <a:ext cx="720" cy="69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7760" y="245160"/>
                            <a:ext cx="6840" cy="69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2480" y="245160"/>
                            <a:ext cx="720" cy="69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2480" y="245160"/>
                            <a:ext cx="7560" cy="69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3080" y="315000"/>
                            <a:ext cx="15840" cy="9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7800" y="329040"/>
                            <a:ext cx="16560" cy="83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481320"/>
                            <a:ext cx="383040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65520"/>
                            <a:ext cx="17280" cy="42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2480" y="412920"/>
                            <a:ext cx="720" cy="78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2480" y="412920"/>
                            <a:ext cx="7560" cy="78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1045080"/>
                            <a:ext cx="285948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7800" y="619200"/>
                            <a:ext cx="16560" cy="439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0520"/>
                            <a:ext cx="15840" cy="151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294200"/>
                            <a:ext cx="233676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1294200"/>
                            <a:ext cx="35928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7800" y="1114560"/>
                            <a:ext cx="1656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920" y="1294200"/>
                            <a:ext cx="15840" cy="127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240" y="78840"/>
                            <a:ext cx="15840" cy="415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1502280"/>
                            <a:ext cx="154296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3360" y="412920"/>
                            <a:ext cx="720" cy="72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3360" y="412920"/>
                            <a:ext cx="1800" cy="72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8520" y="1502280"/>
                            <a:ext cx="21384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7800" y="1307520"/>
                            <a:ext cx="1656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4984200"/>
                            <a:ext cx="233676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4984200"/>
                            <a:ext cx="35928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4984200"/>
                            <a:ext cx="154296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8520" y="4984200"/>
                            <a:ext cx="21384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4200"/>
                            <a:ext cx="15840" cy="370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7800" y="1515600"/>
                            <a:ext cx="16560" cy="3481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536400"/>
                            <a:ext cx="17280" cy="522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240" y="1515600"/>
                            <a:ext cx="15840" cy="3481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7760" y="412920"/>
                            <a:ext cx="720" cy="78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7760" y="412920"/>
                            <a:ext cx="6840" cy="78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7800" y="5091480"/>
                            <a:ext cx="16560" cy="633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720" y="1515600"/>
                            <a:ext cx="17640" cy="3481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320" y="550440"/>
                            <a:ext cx="15840" cy="507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605880"/>
                            <a:ext cx="16560" cy="452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7440"/>
                            <a:ext cx="15840" cy="64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1307520"/>
                            <a:ext cx="16560" cy="369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5640" y="1294200"/>
                            <a:ext cx="16560" cy="370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307520"/>
                            <a:ext cx="15840" cy="369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920" y="1502280"/>
                            <a:ext cx="15840" cy="3494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2680" y="1502280"/>
                            <a:ext cx="15840" cy="3494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5760" y="1502280"/>
                            <a:ext cx="15840" cy="3494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69120"/>
                            <a:ext cx="49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69120"/>
                            <a:ext cx="50544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149400"/>
                            <a:ext cx="50544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231840"/>
                            <a:ext cx="50544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315000"/>
                            <a:ext cx="50544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397440"/>
                            <a:ext cx="505440" cy="15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485280"/>
                            <a:ext cx="49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485280"/>
                            <a:ext cx="505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536400"/>
                            <a:ext cx="285948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1400" y="605880"/>
                            <a:ext cx="154296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1400" y="1045080"/>
                            <a:ext cx="154296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100520"/>
                            <a:ext cx="534852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238760"/>
                            <a:ext cx="534852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1294200"/>
                            <a:ext cx="215460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1408320"/>
                            <a:ext cx="215460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0" y="1502280"/>
                            <a:ext cx="21276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0" y="4984200"/>
                            <a:ext cx="21276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5077440"/>
                            <a:ext cx="534852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5711760"/>
                            <a:ext cx="534852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000" y="730080"/>
                            <a:ext cx="1065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MS Sans Serif;Microsoft Sans Serif" w:hAnsi="MS Sans Serif;Microsoft Sans Serif" w:eastAsia="Calibri" w:cs="MS Sans Serif;Microsoft Sans Serif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4520" y="99720"/>
                            <a:ext cx="573480" cy="22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60760" y="6494760"/>
                            <a:ext cx="356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9.85pt;height:526.1pt" coordorigin="0,0" coordsize="8597,10522">
                <v:rect id="shape_0" stroked="f" o:allowincell="f" style="position:absolute;left:0;top:0;width:8596;height:105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;top:534;width:1128;height:1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MS Serif;Calibri" w:hAnsi="MS Serif;Calibri" w:eastAsia="Calibri" w:cs="MS Serif;Calibri"/>
                            <w:color w:val="000000"/>
                            <w:lang w:val="en-US" w:bidi="ar-SA"/>
                          </w:rPr>
                          <w:t>SUBSECRETARIA DE EDUCAC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MS Serif;Calibri" w:hAnsi="MS Serif;Calibri" w:eastAsia="Calibri" w:cs="MS Serif;Calibri"/>
                            <w:color w:val="000000"/>
                            <w:lang w:val="en-US" w:bidi="ar-SA"/>
                          </w:rPr>
                          <w:t>SUPERI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9;top:860;width:68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9;top:860;width:57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7;top:860;width:62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5;top:860;width:68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;top:967;width:879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D O C U M E N T 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;top:1360;width:788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P R O G R A M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;top:1459;width:655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D E    O B R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7;top:2087;width:29;height:2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7;top:2252;width:29;height:2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7;top:2399;width:29;height:2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7;top:2543;width:29;height:2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7;top:2681;width:29;height:2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7;top:2820;width:29;height:2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1;top:5029;width:161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MS Sans Serif;Microsoft Sans Serif" w:hAnsi="MS Sans Serif;Microsoft Sans Serif" w:eastAsia="Calibri" w:cs="MS Sans Serif;Microsoft Sans Serif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2;top:5029;width:161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MS Sans Serif;Microsoft Sans Serif" w:hAnsi="MS Sans Serif;Microsoft Sans Serif" w:eastAsia="Calibri" w:cs="MS Sans Serif;Microsoft Sans Serif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9;top:5029;width:161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MS Sans Serif;Microsoft Sans Serif" w:hAnsi="MS Sans Serif;Microsoft Sans Serif" w:eastAsia="Calibri" w:cs="MS Sans Serif;Microsoft Sans Serif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7;top:8418;width:161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MS Sans Serif;Microsoft Sans Serif" w:hAnsi="MS Sans Serif;Microsoft Sans Serif" w:eastAsia="Calibri" w:cs="MS Sans Serif;Microsoft Sans Serif"/>
                            <w:color w:val="000000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6;top:354;width:81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MS Sans Serif;Microsoft Sans Serif" w:hAnsi="MS Sans Serif;Microsoft Sans Serif" w:eastAsia="Calibri" w:cs="MS Sans Serif;Microsoft Sans Serif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6;top:224;width:81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MS Sans Serif;Microsoft Sans Serif" w:hAnsi="MS Sans Serif;Microsoft Sans Serif" w:eastAsia="Calibri" w:cs="MS Sans Serif;Microsoft Sans Serif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6;top:486;width:81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MS Sans Serif;Microsoft Sans Serif" w:hAnsi="MS Sans Serif;Microsoft Sans Serif" w:eastAsia="Calibri" w:cs="MS Sans Serif;Microsoft Sans Serif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0;top:1170;width:81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MS Sans Serif;Microsoft Sans Serif" w:hAnsi="MS Sans Serif;Microsoft Sans Serif" w:eastAsia="Calibri" w:cs="MS Sans Serif;Microsoft Sans Serif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8;top:1222;width:81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MS Sans Serif;Microsoft Sans Serif" w:hAnsi="MS Sans Serif;Microsoft Sans Serif" w:eastAsia="Calibri" w:cs="MS Sans Serif;Microsoft Sans Serif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2;top:1765;width:81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MS Sans Serif;Microsoft Sans Serif" w:hAnsi="MS Sans Serif;Microsoft Sans Serif" w:eastAsia="Calibri" w:cs="MS Sans Serif;Microsoft Sans Serif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1;top:4866;width:81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MS Sans Serif;Microsoft Sans Serif" w:hAnsi="MS Sans Serif;Microsoft Sans Serif" w:eastAsia="Calibri" w:cs="MS Sans Serif;Microsoft Sans Serif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6;top:4866;width:81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MS Sans Serif;Microsoft Sans Serif" w:hAnsi="MS Sans Serif;Microsoft Sans Serif" w:eastAsia="Calibri" w:cs="MS Sans Serif;Microsoft Sans Serif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6;top:2052;width:81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MS Sans Serif;Microsoft Sans Serif" w:hAnsi="MS Sans Serif;Microsoft Sans Serif" w:eastAsia="Calibri" w:cs="MS Sans Serif;Microsoft Sans Serif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1453;top:103;width:6031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634,109" to="7634,2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634;top:109;width:10;height:1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429,118" to="8429,2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429;top:118;width:1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627;top:235;width:24;height:15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422;top:256;width:25;height:1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634,386" to="7634,4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634;top:386;width:10;height:1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429,386" to="8429,4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429;top:386;width:11;height:1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627;top:496;width:24;height:1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422;top:518;width:25;height:1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53;top:758;width:6031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26;top:103;width:26;height:67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429,650" to="8429,77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429;top:650;width:11;height:1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53;top:1646;width:4502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422;top:975;width:25;height:69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0;top:1733;width:24;height:2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5;top:2038;width:3679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767;top:2038;width:565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422;top:1755;width:25;height:2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030;top:2038;width:24;height:2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460;top:124;width:24;height:6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055;top:2366;width:2429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37,650" to="8037,76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037;top:650;width:2;height:1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714;top:2366;width:336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422;top:2059;width:25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5;top:7849;width:3679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767;top:7849;width:565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055;top:7849;width:2429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714;top:7849;width:336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0;top:2038;width:24;height:58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422;top:2387;width:25;height:54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26;top:845;width:26;height:8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460;top:2387;width:24;height:54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634,650" to="7634,77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634;top:650;width:10;height:1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422;top:8018;width:25;height:9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023;top:2387;width:27;height:54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931;top:867;width:24;height:79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992;top:954;width:25;height:7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0;top:7996;width:24;height:10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9;top:2059;width:25;height:58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741;top:2038;width:25;height:58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308;top:2059;width:24;height:58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030;top:2366;width:24;height:55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689;top:2366;width:24;height:55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088;top:2366;width:24;height:55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645,109" to="8431,1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645;top:109;width:795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652;top:235;width:795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652;top:365;width:795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652;top:496;width:795;height: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652;top:626;width:795;height: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645,764" to="8431,7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645;top:764;width:795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53;top:845;width:4502;height: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018;top:954;width:2429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018;top:1646;width:2429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5;top:1733;width:8422;height: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5;top:1951;width:8422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055;top:2038;width:3392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055;top:2218;width:3392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113;top:2366;width:334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113;top:7849;width:334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5;top:7996;width:8422;height: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5;top:8995;width:8422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581;top:1150;width:167;height:3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MS Sans Serif;Microsoft Sans Serif" w:hAnsi="MS Sans Serif;Microsoft Sans Serif" w:eastAsia="Calibri" w:cs="MS Sans Serif;Microsoft Sans Serif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9;top:157;width:902;height:360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8442;top:10228;width:55;height:2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INSTRUCTIVO DE LLENAD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7800"/>
      </w:tblGrid>
      <w:tr>
        <w:trPr>
          <w:tblHeader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CUADRO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NSTRUCCIÓN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.- Estado 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de la entidad correspondiente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right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Municipio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lo correspondiente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calidad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lo correspondiente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mbr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de la Institución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lav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la clave del centro de trabajo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- Hoja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úmero progresivo y el total de las hojas del formato del documento “A”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- Prioridad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 se llenará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- Estructura Educativa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 se llenará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blación Escolar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total de alumnos de la Institución.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ctual:     Estadística de los periodos del  año próximo.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rizada: Captada de los periodos del año en curso.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stimada: La proyectada para los periodos del año siguiente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- Meta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 se llenará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xistent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 anotará el número de las construcciones exprofesas y adaptaciones que ya sean definitivas, incluyendo las autorizadas en el último programa de inversión, como se indica en la columna de “ALTA” ( A- Aulas, L- Laboratorios, T- Talleres y A- Anexos).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TA: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 considera anexo, todo local que no sea Aula, Laboratorio o Taller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 se contabilizará como anexo., áreas o espacios que se encuentren dentro de un Local o Edificio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gramada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n la columna “ALTA” el número de elementos que se solicita, considerando las Construcciones, reparaciones, mobiliarios y equipos por unidad local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rizada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 se llenará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- Programa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año que se solicita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 los primeros cuatro recuadros (ALTA) nuevamente se manifestarán los elementos solicitados y en los recuadros siguientes (construcción, mobiliario y equipo, obra exterior y total) No se llenarán.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s costos de construcción, mobiliario, equipo y reparaciones solicitados en el documento del Anteproyecto de inversión, se anexarán en una hoja por separado.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s costos de construcción se calcularán de acuerdo a las áreas de los edificios anexos en este manual y el costo del M2 de construcción proporcionada anualmente por la Dirección General de Educación Superior Tecnológica.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 mobiliario y equipo será presupuestado por la Institución.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ra los costos de reparaciones se tomarán en cuenta cotizaciones de contratistas y proveedores de la zona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- Elemento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otar el nombre de los locales con que cuente la institución, de acuerdo a la siguiente denominación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acios existentes (locales exprofesos y adaptaciones consideradas como definitivas). Estos datos deberán estar acordes con los del recuento físico de instalaciones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aptaciones provisionales (áreas o locales ubicados en espacios no exprofesos y que cuentan con equipo y/o mobiliario correspondiente) Aquí se mencionará el nombre del espacio que ocupa dicha adaptación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olicitudes (Necesidades solicitadas por las diferentes áreas y relacionadas en orden prioritario.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- Exist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otar en la columna “C” el número de locales construidos exprofesos y adaptaciones definitivas, los que cuentan con mobiliario en “M” y en “E” los que tienen equipo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.-Etapa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se llenará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.-  Est.(Estructura)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dif. (Edificio)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se llenará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otar la letra propuesta para identificar al edificio según corresponda dentro del Plano Regulador Institucional.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 las columnas de cada letra propuesta para un edificio y el renglón de las solicitudes que le corresponda, se anotará el número de espacios programados.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TA: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ando se programe una adaptación se indicará con las letras “Ad” y “Am” cuando sea ampliación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.- Total Elemento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 anotará el total de elementos programados en el renglón correspondiente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.- Equipamiento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 anotará en la columna y renglón correspondiente los mobiliarios “M” y “E” equipos programados (Totales, parciales o Complementarios).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 anotará la letra inicial del caso que corresponda.</w:t>
            </w:r>
          </w:p>
          <w:p>
            <w:pPr>
              <w:pStyle w:val="Normal"/>
              <w:ind w:left="17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= TOTAL</w:t>
            </w:r>
          </w:p>
          <w:p>
            <w:pPr>
              <w:pStyle w:val="Normal"/>
              <w:ind w:left="17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= PARCIAL</w:t>
            </w:r>
          </w:p>
          <w:p>
            <w:pPr>
              <w:pStyle w:val="Normal"/>
              <w:ind w:left="17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= COMPLEMENTARIO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.- Observacione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 anotarán las observaciones pertinentes</w:t>
            </w:r>
          </w:p>
        </w:tc>
      </w:tr>
    </w:tbl>
    <w:p>
      <w:pPr>
        <w:pStyle w:val="Normal"/>
        <w:jc w:val="center"/>
        <w:rPr>
          <w:szCs w:val="20"/>
        </w:rPr>
      </w:pPr>
      <w:r>
        <w:rPr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567" w:right="567" w:gutter="0" w:header="284" w:top="141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Calibri"/>
    <w:charset w:val="00"/>
    <w:family w:val="roman"/>
    <w:pitch w:val="variable"/>
  </w:font>
  <w:font w:name="MS Sans Serif">
    <w:altName w:val="Microsoft Sans Serif"/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rPr>
        <w:rFonts w:cs="Arial"/>
        <w:b/>
        <w:sz w:val="20"/>
        <w:szCs w:val="20"/>
      </w:rPr>
      <w:tab/>
      <w:tab/>
    </w:r>
    <w:r>
      <w:rPr>
        <w:sz w:val="20"/>
        <w:szCs w:val="20"/>
      </w:rPr>
      <w:tab/>
      <w:tab/>
      <w:tab/>
    </w:r>
    <w:r>
      <w:rPr>
        <w:lang w:val="en-US" w:eastAsia="en-US"/>
      </w:rPr>
      <w:drawing>
        <wp:inline distT="0" distB="0" distL="0" distR="0">
          <wp:extent cx="579755" cy="418465"/>
          <wp:effectExtent l="0" t="0" r="0" b="0"/>
          <wp:docPr id="3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66" r="-4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975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6"/>
      <w:gridCol w:w="6579"/>
      <w:gridCol w:w="2880"/>
    </w:tblGrid>
    <w:tr>
      <w:trPr>
        <w:trHeight w:val="535" w:hRule="atLeast"/>
      </w:trPr>
      <w:tc>
        <w:tcPr>
          <w:tcW w:w="17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Soberana Sans" w:hAnsi="Soberana Sans" w:cs="Arial"/>
              <w:sz w:val="16"/>
              <w:lang w:val="en-US" w:eastAsia="en-US"/>
            </w:rPr>
          </w:pPr>
          <w:r>
            <w:rPr>
              <w:rFonts w:cs="Arial" w:ascii="Soberana Sans" w:hAnsi="Soberana Sans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34010</wp:posOffset>
                </wp:positionH>
                <wp:positionV relativeFrom="paragraph">
                  <wp:posOffset>67945</wp:posOffset>
                </wp:positionV>
                <wp:extent cx="327660" cy="265430"/>
                <wp:effectExtent l="0" t="0" r="0" b="0"/>
                <wp:wrapNone/>
                <wp:docPr id="2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2" r="-1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7660" cy="265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right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</w:r>
        </w:p>
        <w:p>
          <w:pPr>
            <w:pStyle w:val="Header"/>
            <w:jc w:val="right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</w:r>
        </w:p>
        <w:p>
          <w:pPr>
            <w:pStyle w:val="Header"/>
            <w:jc w:val="center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  <w:t>Instituto Tecnológico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Arial" w:ascii="Soberana Sans" w:hAnsi="Soberana Sans"/>
              <w:sz w:val="16"/>
            </w:rPr>
            <w:t>de Huejutla</w:t>
          </w:r>
        </w:p>
      </w:tc>
      <w:tc>
        <w:tcPr>
          <w:tcW w:w="6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Arial" w:ascii="Soberana Sans" w:hAnsi="Soberana Sans"/>
              <w:b/>
              <w:sz w:val="20"/>
              <w:szCs w:val="20"/>
            </w:rPr>
            <w:t>FORMATO PARA PROGRAMA DE OBRA DOCUMENTO “A”.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</w:t>
          </w:r>
          <w:r>
            <w:rPr>
              <w:rFonts w:cs="Arial" w:ascii="Soberana Sans" w:hAnsi="Soberana Sans"/>
              <w:sz w:val="20"/>
              <w:szCs w:val="20"/>
              <w:lang w:val="en-US"/>
            </w:rPr>
            <w:t>:</w:t>
          </w:r>
          <w:r>
            <w:rPr>
              <w:rFonts w:cs="Arial" w:ascii="Soberana Sans" w:hAnsi="Soberana Sans"/>
              <w:b/>
              <w:sz w:val="20"/>
              <w:szCs w:val="20"/>
              <w:lang w:val="en-US"/>
            </w:rPr>
            <w:t xml:space="preserve"> </w:t>
          </w:r>
          <w:r>
            <w:rPr>
              <w:rFonts w:cs="Arial" w:ascii="Soberana Sans" w:hAnsi="Soberana Sans"/>
              <w:b/>
              <w:bCs/>
              <w:sz w:val="20"/>
              <w:szCs w:val="20"/>
            </w:rPr>
            <w:t>ITH-PL-PO-004-01</w:t>
          </w:r>
        </w:p>
      </w:tc>
    </w:tr>
    <w:tr>
      <w:trPr>
        <w:trHeight w:val="335" w:hRule="atLeast"/>
      </w:trPr>
      <w:tc>
        <w:tcPr>
          <w:tcW w:w="1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6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Arial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08 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b/>
              <w:bCs/>
              <w:sz w:val="20"/>
              <w:szCs w:val="20"/>
            </w:rPr>
            <w:t>6.1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bCs/>
      <w:sz w:val="20"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NEST-CA-PG-005-01 RA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47:00Z</dcterms:created>
  <dc:creator>Leodegario Redondo Martínez</dc:creator>
  <dc:description/>
  <cp:keywords/>
  <dc:language>en-US</dc:language>
  <cp:lastModifiedBy>Juan de Dios Viniegra</cp:lastModifiedBy>
  <dcterms:modified xsi:type="dcterms:W3CDTF">2017-08-15T16:47:00Z</dcterms:modified>
  <cp:revision>10</cp:revision>
  <dc:subject/>
  <dc:title/>
</cp:coreProperties>
</file>