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Contar con un documento normativo de corto plazo donde se programan las metas de forma anualizada y las actividades se realizan mensualmente, a dicha programación debe dársele seguimiento y la evaluación correspondiente en el cumplimiento de las metas, con la finalidad de elevar la calidad en el Servicio Educativ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lcan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"/>
        </w:rPr>
        <w:t>Este procedimiento aplica a todos los Instituto Tecnológicos, Centros y la DGEST del Sistema Nacional de Educación Superior Tecnológic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Para la elaboración del Programa de Trabajo Anual se deben tomar como base las metas del Programa Institucional de Innovación y Desarrollo del Instituto Tecnológico o Centro, y/o los lineamientos establecidos por la DGEST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Para la elaboración del Programa de Trabajo Anual se toma como base el Sistema Integral de Planeación del Procedimiento para la Elaboración y Seguimiento del Programa Institucional de Innovación y Desarrollo del Sistema Nacional de Educación Superior Tecnológica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Programa de Trabajo Anual se presentará en los formatos vigentes del SGC y entregarse de acuerdo al calendario establecido por la DGEST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os Institutos Tecnológicos y Centros deben elaborar, dar seguimiento y evaluar su Programa de Trabajo Anual de acuerdo a la normatividad vigente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Director del Instituto Tecnológico o Centro es el responsable de gestionar la autorización del Programa de Trabajo Anual ante la instancia correspondiente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eastAsia="Calibri" w:cs="Calibri" w:ascii="Calibri" w:hAnsi="Calibri"/>
          <w:color w:val="000000"/>
          <w:sz w:val="20"/>
          <w:szCs w:val="20"/>
          <w:lang w:val="es-E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es-ES"/>
        </w:rPr>
        <w:t>El Subdirector de Planeación y Vinculación de cada Instituto Tecnológico o Centro es el responsable de asesorar y analizar el Programa de Trabajo Anual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eastAsia="Calibri" w:cs="Calibri" w:ascii="Calibri" w:hAnsi="Calibri"/>
          <w:color w:val="000000"/>
          <w:sz w:val="20"/>
          <w:szCs w:val="20"/>
          <w:lang w:val="es-E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es-ES"/>
        </w:rPr>
        <w:t>El Departamento de Planeación, Programación y Presupuestación en cada Instituto Tecnológico o Centro es el responsable de la integración, seguimiento y evaluación del Programa de Trabajo Anual. No se autorizará el Programa de Trabajo Anual si no se cuenta con el Programa Institucional de Innovación y Desarrollo del Instituto Tecnológico o Centro editado y difundido a la comunidad tecnológica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Coordinación Sectorial de Planeación y Desarrollo del Sistema, a través del Director de Desarrollo del Sistema de la DGEST, establece el seguimiento en la entrega, revisión y autorización del Programa de Trabajo Anual y retroalimenta la comunicación con el Instituto Tecnológico o Centro por medio del Formato de Seguimiento de Documentos SNEST-PL-PO-004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s responsabilidad de los Directores de Áreas de la DGEST la elaboración, seguimiento y evaluación de su Programa de Trabajo Anual, así mismo validar el seguimiento de las metas afines establecidas en el Programa de Trabajo Anual de los Institutos Tecnológicos y Centros.</w:t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Cs/>
          <w:color w:val="000000"/>
          <w:sz w:val="20"/>
          <w:szCs w:val="20"/>
          <w:lang w:val="es-ES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Ing.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irector de Desarrollo del Siste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</w:t>
            </w:r>
            <w:r>
              <w:rPr>
                <w:sz w:val="20"/>
                <w:szCs w:val="20"/>
              </w:rPr>
              <w:t>María Luisa Lopeandia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Programas de Innovación y Calida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>. José Francisco López Medina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dor Sectorial de Planeación y Desarrollo del Siste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de Octubre de 200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de Octubre de 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 de Octubre de 200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agrama de Procedimiento. 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699"/>
        <w:gridCol w:w="1699"/>
        <w:gridCol w:w="1700"/>
        <w:gridCol w:w="1699"/>
        <w:gridCol w:w="1853"/>
      </w:tblGrid>
      <w:tr>
        <w:trPr>
          <w:trHeight w:val="667" w:hRule="atLeas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irección de Desarrollo del Sistema de la DGEST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irección del Instituto Tecnológicos o Centro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ubdirección de Planeación y Vinculación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irecciones de Área de la DGEST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ubdirecciones y Jefes de departamento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Departamento de Plan., Prog. 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esupuestación</w:t>
            </w:r>
          </w:p>
        </w:tc>
      </w:tr>
      <w:tr>
        <w:trPr>
          <w:trHeight w:val="9810" w:hRule="atLeast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6588125" cy="6224905"/>
                      <wp:effectExtent l="10795" t="0" r="889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000" cy="6224760"/>
                                <a:chOff x="0" y="0"/>
                                <a:chExt cx="6588000" cy="622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64720" y="4192200"/>
                                  <a:ext cx="2019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3897000"/>
                                  <a:ext cx="2217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289080"/>
                                  <a:ext cx="27936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3160" y="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0720" y="2278440"/>
                                  <a:ext cx="2786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360" y="2050920"/>
                                  <a:ext cx="1677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9520" y="3457440"/>
                                  <a:ext cx="90756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Analiza PTA del Instituto o Centros. 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9520" y="3453120"/>
                                  <a:ext cx="914400" cy="43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Formaliza solicitud de Autorización del PTA a la DGES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4258800" y="1179720"/>
                                  <a:ext cx="45972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0" y="699120"/>
                                  <a:ext cx="488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5320" y="4748040"/>
                                  <a:ext cx="3960" cy="205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4183920"/>
                                  <a:ext cx="3543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5718960"/>
                                  <a:ext cx="3960" cy="27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6240" y="4982760"/>
                                  <a:ext cx="24192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6520" y="5666040"/>
                                  <a:ext cx="279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47280" y="4768200"/>
                                  <a:ext cx="180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1160" y="5899320"/>
                                  <a:ext cx="911160" cy="2286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lIns="73080" rIns="7308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181320" y="3548880"/>
                                  <a:ext cx="1733040" cy="3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360" y="3685680"/>
                                  <a:ext cx="180360" cy="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2126520"/>
                                  <a:ext cx="279324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4320" y="764640"/>
                                  <a:ext cx="2228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80" y="452880"/>
                                  <a:ext cx="991080" cy="570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Comunica los lineamientos generales para Elaborar el PTA </w:t>
                                    </w:r>
                                  </w:p>
                                </w:txbxContent>
                              </wps:txbx>
                              <wps:bodyPr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714920" y="946800"/>
                                  <a:ext cx="720" cy="23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51400" y="328320"/>
                                  <a:ext cx="865440" cy="71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Elabora el PTA del Departamento, División o Centro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44040" y="1943640"/>
                                  <a:ext cx="5040" cy="68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645200"/>
                                  <a:ext cx="1440" cy="215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3099600"/>
                                  <a:ext cx="587520" cy="2286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lIns="73080" rIns="7308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40" y="1854720"/>
                                  <a:ext cx="1004400" cy="54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 Narrow" w:hAnsi="Arial Narrow" w:eastAsia="Times New Roman" w:cs="Arial Narrow"/>
                                        <w:color w:val="000000"/>
                                        <w:lang w:val="es-ES_tradnl" w:bidi="ar-SA"/>
                                      </w:rPr>
                                      <w:t>Procede  el PTA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8680" y="2339280"/>
                                  <a:ext cx="2786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9600" y="1966680"/>
                                  <a:ext cx="19368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04400" y="3669840"/>
                                  <a:ext cx="180360" cy="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0560" y="1281960"/>
                                  <a:ext cx="0" cy="194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240" y="3227760"/>
                                  <a:ext cx="32878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6640" y="3233880"/>
                                  <a:ext cx="1800" cy="28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880" y="3783960"/>
                                  <a:ext cx="5760" cy="41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3452040"/>
                                  <a:ext cx="912960" cy="43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Recibe y Analiza PTA del Instituto o Centro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0960" y="4112280"/>
                                  <a:ext cx="921960" cy="55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Recibe Autorización del PTA, y define el seguimiento.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69480" y="4483080"/>
                                  <a:ext cx="2228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06960"/>
                                  <a:ext cx="1019160" cy="54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 Narrow" w:hAnsi="Arial Narrow" w:eastAsia="Times New Roman" w:cs="Arial Narrow"/>
                                        <w:color w:val="000000"/>
                                        <w:lang w:val="es-ES_tradnl" w:bidi="ar-SA"/>
                                      </w:rPr>
                                      <w:t>Procede en DGEST</w:t>
                                    </w:r>
                                  </w:p>
                                </w:txbxContent>
                              </wps:txbx>
                              <wps:bodyPr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0600" y="4129560"/>
                                  <a:ext cx="1028880" cy="63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Realiza seguimiento y evalu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ación de las Metas e informa a la Dir. Des. del Sistema de la DGES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" y="4920480"/>
                                  <a:ext cx="921960" cy="82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Remite por correo al Depto de PPP del Instituto o Centro, las observaciones para su atención.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080" y="4745880"/>
                                  <a:ext cx="24192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9680" y="3253680"/>
                                  <a:ext cx="2336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1040" y="3250080"/>
                                  <a:ext cx="2336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2280" y="3942720"/>
                                  <a:ext cx="2336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440" y="3944520"/>
                                  <a:ext cx="2336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840" y="4704840"/>
                                  <a:ext cx="18720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7920" y="2508840"/>
                                  <a:ext cx="279324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618280"/>
                                  <a:ext cx="1028880" cy="3618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a Informe Anual</w:t>
                                    </w:r>
                                  </w:p>
                                </w:txbxContent>
                              </wps:txbx>
                              <wps:bodyPr lIns="36360" rIns="3636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53000" y="277236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4320" y="2302560"/>
                                  <a:ext cx="8395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Recibe Oficio de Autorización del PTA, y lleva el seguimiento.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3800" y="29890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35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63000"/>
                                  <a:ext cx="723960" cy="2286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5240" y="10152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2000" y="18108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760" y="20016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93920" y="4705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8121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5440" y="241920"/>
                                  <a:ext cx="865440" cy="78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Recibe oficio de la DGEST y e instruye al Subdirector para  Elaborar el PTA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720" y="138600"/>
                                  <a:ext cx="912960" cy="905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nvoca a Reunión y Solicita PTA a Jefes de  Departamento, División o Centr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09760" y="52704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200" y="1029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38280" y="986760"/>
                                  <a:ext cx="9000" cy="796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0440" y="345960"/>
                                  <a:ext cx="914400" cy="70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Recibe, analiza e integra el PTA del Instituto Tecnológico o Centro.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19520" y="1760760"/>
                                  <a:ext cx="1038240" cy="54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 Narrow" w:hAnsi="Arial Narrow" w:eastAsia="Times New Roman" w:cs="Arial Narrow"/>
                                        <w:color w:val="000000"/>
                                        <w:lang w:val="es-ES_tradnl" w:bidi="ar-SA"/>
                                      </w:rPr>
                                      <w:t>Procede en el IT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116680" y="12693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840" y="126936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90160" y="1040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114984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" y="1214640"/>
                                  <a:ext cx="992520" cy="455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Recibe y analiza el PTA de Direcciones de Área de DGEST  </w:t>
                                    </w:r>
                                  </w:p>
                                </w:txbxContent>
                              </wps:txbx>
                              <wps:bodyPr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91520" y="12693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6520" y="13838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1600" y="660960"/>
                                  <a:ext cx="914400" cy="685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ibe oficio y procede a  Elaborar el PTA de su Dirección de Área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168912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757320" y="18979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23947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2320" y="193032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4080" y="2158920"/>
                                  <a:ext cx="16200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6520" y="156132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0600" y="1461240"/>
                                  <a:ext cx="761400" cy="455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Atiende las Observaciones a su PTA </w:t>
                                    </w:r>
                                  </w:p>
                                </w:txbxContent>
                              </wps:txbx>
                              <wps:bodyPr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" y="2481480"/>
                                  <a:ext cx="16200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876200" y="1838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960" y="1258560"/>
                                  <a:ext cx="228600" cy="2286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5400" y="4763160"/>
                                  <a:ext cx="16200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040" y="5996160"/>
                                  <a:ext cx="228600" cy="2286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4637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840" y="4866120"/>
                                  <a:ext cx="1386720" cy="46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Establecen Estrategias para reforzar el cumplimiento de las metas.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0840" y="4188600"/>
                                  <a:ext cx="17604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4680" y="46425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35560" y="4412520"/>
                                  <a:ext cx="90540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Implementa estrategias para el logro de Meta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3040" y="4217760"/>
                                  <a:ext cx="1627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07680" y="46418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4960" y="4413240"/>
                                  <a:ext cx="91296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Valida estrategias para el logro de Meta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44400" y="55551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1240" y="4920120"/>
                                  <a:ext cx="1077120" cy="8121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 Narrow" w:hAnsi="Arial Narrow" w:eastAsia="Times New Roman" w:cs="Arial Narrow"/>
                                        <w:color w:val="000000"/>
                                        <w:lang w:val="es-ES_tradnl" w:bidi="ar-SA"/>
                                      </w:rPr>
                                      <w:t>Evaluación de Metas. Procede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1400" y="1861200"/>
                                  <a:ext cx="130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5840" y="5295960"/>
                                  <a:ext cx="921960" cy="86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 La Dirección de Prog. Presup. E Infraestructura Física recibe Autorización del PTA de los Institutos y Centros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4800" y="5668560"/>
                                  <a:ext cx="1026720" cy="461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 Narrow" w:hAnsi="Arial Narrow" w:eastAsia="Times New Roman" w:cs="Arial Narrow"/>
                                        <w:color w:val="000000"/>
                                        <w:lang w:val="es-ES" w:bidi="ar-SA"/>
                                      </w:rPr>
                                      <w:t>Procedimiento POA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67560" y="5051520"/>
                                  <a:ext cx="1629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6920" y="53269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452196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96560" y="505008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79800" y="2032560"/>
                                  <a:ext cx="638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1080" y="10339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4478760"/>
                                  <a:ext cx="0" cy="973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4040" y="5455440"/>
                                  <a:ext cx="23382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2120" y="2634120"/>
                                  <a:ext cx="0" cy="92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8880" y="262512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4200" y="5514840"/>
                                  <a:ext cx="661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3720" y="551700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2800" y="3138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1520" y="2723400"/>
                                  <a:ext cx="1026720" cy="461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 Narrow" w:hAnsi="Arial Narrow" w:eastAsia="Times New Roman" w:cs="Arial Narrow"/>
                                        <w:color w:val="000000"/>
                                        <w:lang w:val="es-ES" w:bidi="ar-SA"/>
                                      </w:rPr>
                                      <w:t>Procedimiento REPRO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182040" y="372816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1240" y="3360960"/>
                                  <a:ext cx="1003320" cy="531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ibe Autorización de la REPRO y Procede a Ajustar las Metas del PTA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8360" y="5097240"/>
                                  <a:ext cx="18720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7840" y="3162240"/>
                                  <a:ext cx="18720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393440" y="1395720"/>
                                  <a:ext cx="962640" cy="420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Recibe y atiende las observaciones a las Metas del PTA 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18.75pt;height:490.15pt" coordorigin="-69,0" coordsize="10375,98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93;top:6602;width:317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6137;width:348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455;width:439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39;top:0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28;top:3588;width:438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9;top:3230;width:263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21;top:5445;width:1428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Analiza PTA del Instituto o Centros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0;top:5438;width:1439;height:6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ormaliza solicitud de Autorización del PTA a la DG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638,1858" to="7361,1862" stroked="t" o:allowincell="t" style="position:absolute;flip:xy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953,1101" to="8722,1101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4,7477" to="779,7799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6,6589" to="8625,6589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5,9006" to="620,9442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39;top:7847;width:380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49;top:8923;width:439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454,7509" to="9456,7748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8736;top:9290;width:1434;height:359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4941,5589" to="7669,5593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48,5804" to="3531,5809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3349" to="5841,3350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97,1204" to="1847,1204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5;top:713;width:1560;height:898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Comunica los lineamientos generales para Elaborar el PT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356,1491" to="7356,1861" stroked="t" o:allowincell="t" style="position:absolute;flip:x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941;top:517;width:1362;height:1123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Elabora el PTA del Departamento, División o Centr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449,3061" to="9456,41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,2591" to="786,2929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2;top:4881;width:924;height:359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7;top:2921;width:1581;height:85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000000"/>
                                  <w:lang w:val="es-ES_tradnl" w:bidi="ar-SA"/>
                                </w:rPr>
                                <w:t>Procede  el P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24;top:3684;width:438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097;width:304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3,5779" to="1796,5784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62,2019" to="6562,5078" stroked="t" o:allowincell="t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396,5083" to="6573,5083" stroked="t" o:allowincell="t" style="position:absolute;flip:x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390,5093" to="1392,5545" stroked="t" o:allowincell="t" style="position:absolute;flip:x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72,5959" to="780,6612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3;top:5436;width:1437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Recibe y Analiza PTA del Instituto o Centr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2;top:6476;width:1451;height: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Recibe Autorización del PTA, y define el seguimient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58,7060" to="1808,7060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69;top:6625;width:1604;height:85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000000"/>
                                  <w:lang w:val="es-ES_tradnl" w:bidi="ar-SA"/>
                                </w:rPr>
                                <w:t>Procede en DG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25;top:6503;width:1619;height:9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Realiza seguimiento y eval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ación de las Metas e informa a la Dir. Des. del Sistema de la DG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52;top:7749;width:1451;height: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Remite por correo al Depto de PPP del Instituto o Centro, las observaciones para su atenció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7;top:7474;width:380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4;top:5124;width:367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1;top:5118;width:367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64;top:6209;width:367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26;top:6212;width:367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6;top:7409;width:294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4,3951" to="5192,3952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57;top:4123;width:1619;height:569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a Informe Anu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1589,4366" to="5188,4366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182;top:3626;width:1321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Recibe Oficio de Autorización del PTA, y lleva el seguimient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56,4707" to="756,4886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9,371" to="819,730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62;top:99;width:1139;height:359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3026;top:160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23;top:285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89;top:315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61,741" to="6940,741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92,1279" to="3551,1279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61;top:381;width:1362;height:1242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oficio de la DGEST y e instruye al Subdirector para  Elaborar el PT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32;top:218;width:1437;height:14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nvoca a Reunión y Solicita PTA a Jefes de  Departamento, División o Centr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03;top:830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22,1621" to="722,18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40,1554" to="9453,2807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735;top:545;width:1439;height:11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Recibe, analiza e integra el PTA del Instituto Tecnológico o Centr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23;top:2773;width:1634;height:85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000000"/>
                                  <w:lang w:val="es-ES_tradnl" w:bidi="ar-SA"/>
                                </w:rPr>
                                <w:t>Procede en el 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89,1999" to="7989,21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92,1999" to="8891,19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92,1639" to="8892,1998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9,1811" to="5218,1811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;top:1913;width:1562;height:716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y analiza el PTA de Direcciones de Área de DGEST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02,1999" to="5902,217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79,2179" to="5898,2179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209;top:1041;width:1439;height:1079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oficio y procede a  Elaborar el PTA de su Dirección de Áre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;top:2660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48,2989" to="5848,3348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9,3771" to="789,395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52;top:3040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68;top:3400;width:25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79,2459" to="5358,2459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223;top:2301;width:1198;height:716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Atiende las Observaciones a su PT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;top:3908;width:25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10,2895" to="7610,3182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9660;top:1982;width:359;height:35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215;top:7501;width:25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35;top:9443;width:359;height:35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891,7304" to="3891,784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92;top:7663;width:2183;height:7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Establecen Estrategias para reforzar el cumplimiento de las metas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71;top:6596;width:276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07,7311" to="5166,7311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916;top:6949;width:1425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Implementa estrategias para el logro de Meta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912;top:6642;width:255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557,7310" to="6916,7310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167;top:6950;width:1437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Valida estrategias para el logro de Meta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450,8748" to="9450,9287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610;top:7748;width:1695;height:1278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000000"/>
                                  <w:lang w:val="es-ES_tradnl" w:bidi="ar-SA"/>
                                </w:rPr>
                                <w:t>Evaluación de Metas. 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941;top:2931;width:204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200;top:8340;width:1451;height:1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 La Dirección de Prog. Presup. E Infraestructura Física recibe Autorización del PTA de los Institutos y Centr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36;top:8927;width:1616;height:725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Procedimiento PO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4762,7955" to="7327,7955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28,8389" to="8587,8389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43,7121" to="8626,7121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27,7953" to="7327,8402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16,3201" to="8620,3201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854,1628" to="9854,1987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08,7053" to="1508,858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12,8591" to="5193,8594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51,4148" to="7651,5603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46,4134" to="9445,41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46,8685" to="7687,8685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85,8688" to="7685,8907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16,4943" to="9416,5302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595;top:4289;width:1616;height:725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Procedimiento REPR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4942,5871" to="8721,5871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610;top:5293;width:1579;height:836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Autorización de la REPRO y Procede a Ajustar las Metas del P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196;top:8027;width:294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49;top:4980;width:294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850;top:2198;width:1515;height:661;flip:x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y atiende las observaciones a las Metas del PT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center" w:pos="903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8" w:hanging="2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omunica los lineamientos generales para Elaborar el PT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1 Emite oficio con los lineamientos y recomendaciones generales para la elaboración del Programa de Trabajo Anual (PTA) de los Institutos Tecnológicos y Centros del SNEST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2 Emite memorando con los lineamientos y recomendaciones generales para la elaboración del Programa de Trabajo Anual de las Direcciones de Área de la DGEST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Desarrollo del Sistema de la DGEST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Recibe oficio de la DGEST y e instruye al Subdirector para   Elaborar el PT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2.1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cibe solicitud por parte de la DGEST, y da instrucciones al Subdirector de Planeación y Vinculación sobre las estrategias para la formulación del Programa de </w:t>
            </w: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Trabajo </w:t>
            </w:r>
            <w:r>
              <w:rPr>
                <w:rFonts w:cs="Calibri" w:ascii="Calibri" w:hAnsi="Calibri"/>
                <w:sz w:val="20"/>
                <w:szCs w:val="20"/>
              </w:rPr>
              <w:t>Anual con base en las metas del PIID del Instituto Tecnológico o Centro y/o en los lineamientos y recomendaciones emitidas por la DGEST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l Instituto Tecnológico o Centro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Convoca a Reunión y Solicita PTA a Jefes de  Departamento, División o Centro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3.1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nvoca a reunión de trabajo a los directivos y jefes de departamento, división o centro, para dar a conocer las normas, lineamientos y el mecanismo de trabajo para la elaboración del PTA del Instituto Tecnológico o Centro utilizando el formato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SNEST-PL-PO-001-0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de Planeación y Vinculación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Elabora el PTA del Departamento, División o Cent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1 Elabora el PTA del Departamento, División o Centro a su cargo, acordando las metas con el Director de Área afín de la DGEST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2 Envía el PTA para su análisis y aprobación correspondiente al Jefe del Departamento de Planeación, Programación y Presupuestación para su revis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ubdirectores y Jefes de Departamento</w:t>
            </w:r>
          </w:p>
        </w:tc>
      </w:tr>
      <w:tr>
        <w:trPr>
          <w:trHeight w:val="15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Recibe, analiza e integra el PTA del Instituto Tecnológico o Centr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5.1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Recibe y analiza el PTA de las Subdirecciones y Departamentos: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Si  procede: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lo valida e integra el PTA de Instituto Tecnológico o Centro.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No procede: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Regresa el PTA con las observaciones pertinentes, de acuerdo a los lineamientos establecidos, para su correc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Planeación, Programación y Presupuestación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Atiende las Observaciones a su PTA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 Recibe el PTA con las observaciones producto del análisis y procede a atenderlas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 Remite nuevamente el PTA al Departamento de Planeación, Programación y Presupuestación para su evaluación y análisis. Pasa al punto 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ubdirectores y Jefes de Departamento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Recibe memorando y procede a  Elaborar el PTA de su Dirección de Áre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 Recibe memorando con los lineamientos y recomendaciones para proceder a elaborar el PTA de su Dirección de Área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2 Atiende las solicitudes de los Jefes de Departamento afines a su Dirección de Área para acordar las metas. 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3 Recibe y analiza las metas afines a su Dirección a partir del PTA de los Institutos Tecnológicos y Centros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4 Formula e informa de las observaciones a las metas del PTA de los Institutos Tecnológicos y Centros.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5 Envía su PTA a la Coordinación Sectorial de Planeación para su revisión en el formato SNEST-PL-PO-001-0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Área de la DGEST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Recibe y analiza el PTA de las Direcciones de Área de la DGEST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1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Recibe y analiza el PTA de las Direcciones de Área de la DGEST.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Si  procede: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lo valida y emite oficio de autorización. Pasa al punto 10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No procede: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Regresa el PTA a los Directores de Área con las observaciones pertinentes, de acuerdo a los lineamientos establecidos, para su corrección. Pasa al punto 9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Desarrollo del Sistema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Atiende las Observaciones a su PTA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 Recibe el PTA con las observaciones producto del análisis y procede a atenderlas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2 Remite nuevamente el PTA a la Dirección de Desarrollo del Sistema para su evaluación y análisis. Pasa al punto 8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Área de la DGEST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Recibe autorización del PTA y lleva el seguimiento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1 Recibe oficio de Autorización del PTA y desarrolla la evaluación y seguimiento de las metas de acuerdo a los lineamientos establecidos. 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2 Integra informe de la evaluación y seguimiento de las metas de su programa de trabajo en las fechas programadas de acuerdo con la periodicidad establecida. La captura se efectuará en línea en la dirección y con la contraseña que le será notificada, para acceder seleccione el nombre de la Dirección de Área, ingrese la contraseña y proceda a capturar la evaluación y seguimiento de las metas de su PTA (formato de referencia SNEST-PL-PO-001-03)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3 Identifica las causas que originaron el incumplimiento, Implementa estrategias y acciones para corregir las desviaciones y reforzar el cumplimiento de las metas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4 Informa a su jefe inmediato acerca de las estrategias y acciones para reforzar el cumplimiento de las metas, gestiona su autorización y solicita valide electrónicamente la liberación del formato.  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5  Al final del año, y después de realizar la última captura de la evaluación y seguimiento, se valida electrónicamente por los tres niveles involucrados.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Área de la DGEST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ocesa Informe Anual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 Verifica el llenado y la validación electrónica, autorizados por la autoridad correspondiente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 Integra el informe anual de la gestión de la DGEST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Desarrollo del Sistema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Analiza el PTA del Instituto Tecnológico o Centro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.1 Recibe y analiza el PTA del Instituto Tecnológico o Centro y prepara su envío a la DGEST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de Planeación y Vinculación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Recibe y remite el PTA del Instituto Tecnológico o Centro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3.1 F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irma el PTA del </w:t>
            </w:r>
            <w:r>
              <w:rPr>
                <w:rFonts w:cs="Calibri" w:ascii="Calibri" w:hAnsi="Calibri"/>
                <w:sz w:val="20"/>
                <w:szCs w:val="20"/>
              </w:rPr>
              <w:t>Instituto Tecnológico o Centro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y lo envía para su revisión y autorización a la DGEST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l Inst. Tecnológico o Centro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Recibe y analiza el PTA del Instituto Tecnológico o Centro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4.1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Recibe y revisa el cumplimiento de los lineamientos generales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4.2 Turna las metas del PTA del Instituto Tecnológico o Centro a las Direcciones de Área afines en la DGEST para analizar la congruencia de las metas.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Si  procede: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Lo valida y emite oficio de autorización. Pasa al punto 16.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No procede: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Formula las observaciones pertinentes para su corrección. Pasa al punto 15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Desarrollo del Sistema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Envía al Instituto o Centro las observaciones al PTA para su atenció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1 Remite anexo al formato de seguimiento de documentos SNEST-PL-PO-001-04, las observaciones al PTA, para su aten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Desarrollo del Sistema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Recibe autorización del PTA y define el seguimiento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16.1 Recibe autorización  del PTA del </w:t>
            </w:r>
            <w:r>
              <w:rPr>
                <w:rFonts w:cs="Calibri" w:ascii="Calibri" w:hAnsi="Calibri"/>
                <w:sz w:val="20"/>
                <w:szCs w:val="20"/>
              </w:rPr>
              <w:t>Instituto Tecnológico o Centro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6.2 Da instrucciones al Subdirector de Planeación y Vinculación para comunicar el documento final y establecer estrategias de cumplimiento, Evaluación y Seguimient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 las metas del PTA mediante la captura en línea (formato de referencia SNEST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-PL-PO-001-02)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l Instituto Tecnológico o Centro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Realiza seguimiento y evaluación e informa a la DGEST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17.1 Realiza la evaluación y seguimiento de las metas del PTA: 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i procede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: Informa al Director y Subdirectores para validar y registrar el avance de las metas a la Coordinación Sectorial de Planeación y Desarrollo del Sistema de la DGEST. La captura se efectuará en línea en la dirección y con la contraseña que le será notificada, para acceder  seleccione el nombre del Instituto Tecnológico  </w:t>
            </w:r>
            <w:r>
              <w:rPr>
                <w:rFonts w:cs="Calibri" w:ascii="Calibri" w:hAnsi="Calibri"/>
                <w:sz w:val="20"/>
                <w:szCs w:val="20"/>
              </w:rPr>
              <w:t>ingrese la contraseña y proceda a capturar la evaluación y seguimiento de las metas de su PTA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(formato de referencia SNEST-PL-PO-001-02).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 procede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: la  pasa al punto 18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 Planeación, Programación y Presupuestación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Establecen Estrategias para el cumplimiento de las meta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 Diseña las estrategias para reforzar el cumplimiento de las metas del PTA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2 Notifica a la Dirección de Área de la DGEST afín a la meta a reforzar, las estrategias a implementar para su validación electrónica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tor, Subdirector de Planeación y Vinculación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Valida las estrategias para el logro de las meta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.1 Analizar en línea el formato SNEST-PL-PO-001-02, y evaluar el impacto de las acciones para atender las causas de rezago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2 Valida electrónicamente si las acciones a implementar son congruentes para abatir el rezago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3 En caso de inconsistencia o poco impacto de las acciones a implementar para abatir el rezago, emite documento que envía por email con las recomendaciones y sugerencias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Área de la DGEST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Implementa estrategias para el logro de la meta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1 Recibe validación electrónica de las estrategias por parte de la Dirección de Área de la DGEST afín y procede a implementarlas para abatir el rezago de las metas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0.2 Recibe si es el caso, las recomendaciones y sugerencias por parte de la Dirección de Área afín, y procede a incorporarlas en las estrategias para reforzar el cumplimiento de las metas. Pasa al punto 17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ubdirectores y Jefes de Departamento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La Dirección de Prog. Presup. e Infraestructura Física recibe Autorización del PTA de los Institutos y Centros</w:t>
            </w:r>
          </w:p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 La Dirección de Programación Presupuestal e Infraestructura Física, recibe copia del oficio de autorización del Programa de Trabajo Anual de los Institutos Tecnológicos, el cual, será utilizado para evaluar la congruencia y pertinencia de los recursos programados en el POA con respecto a las Metas.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2 El  Programa de Trabajo Anual representa un insumo de referencia para el análisis y evaluación del Programa Operativo Anual en el Procedimiento SNEST-PL-PO-00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tor de Programación Presupuestal e Infraestructura Física.</w:t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 Recibe Autorización de la REPRO y Procede a Ajustar las Metas del PTA</w:t>
            </w:r>
          </w:p>
          <w:p>
            <w:pPr>
              <w:pStyle w:val="Normal"/>
              <w:ind w:left="180" w:hanging="180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 Recibe copia del oficio de autorización de la Reprogramación del Programa Operativo Anual de los Institutos Tecnológicos, e informa vía correo electrónico al Jefe del Departamento de Planeación, Programación y Presupuestación para proceder al ajuste de las metas de PTA de los Institutos Tecnológicos,</w:t>
            </w:r>
          </w:p>
          <w:p>
            <w:pPr>
              <w:pStyle w:val="Normal"/>
              <w:ind w:left="283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2.2 Recibe de los Institutos Tecnológicos la propuesta de ajuste de Metas a sus Programa de Trabajo Anual procede a analizar y de proceder el ajuste, modifica la meta en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el formato de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Seguimiento y Evaluación del Programa de Trabajo Anual de los Institutos Tecnológicos y Centros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SNEST-PL-PO-001-02.</w:t>
            </w:r>
          </w:p>
          <w:p>
            <w:pPr>
              <w:pStyle w:val="Normal"/>
              <w:ind w:left="283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22.3 Procede al ajuste de las Metas del </w:t>
            </w:r>
            <w:r>
              <w:rPr>
                <w:rFonts w:cs="Calibri" w:ascii="Calibri" w:hAnsi="Calibri"/>
                <w:sz w:val="20"/>
                <w:szCs w:val="20"/>
              </w:rPr>
              <w:t>Programa de Trabajo Anual de las Direcciones de Área de la DGEST en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el formato de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Seguimiento y Evaluación del Programa de Trabajo Anual de la DGEST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SNEST-PL-PO-001-03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tor de Desarrollo del Sistema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ograma Institucional de Innovación y Desarrollo del Sistema Nacional de Institutos Tecnológicos.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ograma Institucional de Innovación y Desarrollo del Instituto Tecnológico o Centro.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Manual de Organización de la Dirección General de Institutos Tecnológicos.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Manual de Organización del Instituto Tecnológico o Centro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ormato para la Integración del Programa de Trabajo Anual  (PTA) de los Institutos Tecnológicos y Cen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Planeación Programación y Presupuestació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NEST-PL-PO-001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ormato de Seguimiento y Evaluación del Programa de Trabajo Anual 20_ de los Institutos Tecnológicos o Centros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Planeación Programación y Presupuestació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NEST-PL-PO-001-0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ormato de Seguimiento y Evaluación del Programa de Trabajo Anual 20_ de la DGES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Desarrollo del Siste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NEST-PL-PO-001-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ormato de Seguimiento de document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Desarrollo del Sistema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NEST-PL-PO-001-0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ormato para la Elaboración del Programa de Trabajo Anual (PTA), para la DGES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tores de Área y Director de Desarrollo del Siste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NEST-PL-PO-001-05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val="es-ES"/>
        </w:rPr>
        <w:t>PTA</w:t>
      </w:r>
      <w:r>
        <w:rPr>
          <w:rFonts w:cs="Calibri" w:ascii="Calibri" w:hAnsi="Calibri"/>
          <w:color w:val="000000"/>
          <w:sz w:val="20"/>
          <w:szCs w:val="20"/>
          <w:lang w:val="es-ES"/>
        </w:rPr>
        <w:t>: Programa de Trabajo Anual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color w:val="000000"/>
          <w:sz w:val="20"/>
          <w:szCs w:val="20"/>
          <w:lang w:val="es-ES"/>
        </w:rPr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ind w:left="992" w:hanging="425"/>
        <w:jc w:val="both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9.1  Formato para la Integración del Programa de Trabajo Anual  (PTA) de los           </w:t>
        <w:tab/>
      </w:r>
    </w:p>
    <w:p>
      <w:pPr>
        <w:pStyle w:val="Normal"/>
        <w:ind w:left="992" w:hanging="425"/>
        <w:jc w:val="both"/>
        <w:rPr/>
      </w:pPr>
      <w:r>
        <w:rPr>
          <w:rFonts w:eastAsia="Calibri" w:cs="Calibri" w:ascii="Calibri" w:hAnsi="Calibri"/>
          <w:sz w:val="20"/>
          <w:szCs w:val="20"/>
          <w:lang w:val="es-ES"/>
        </w:rPr>
        <w:t xml:space="preserve">        </w:t>
      </w:r>
      <w:r>
        <w:rPr>
          <w:rFonts w:cs="Calibri" w:ascii="Calibri" w:hAnsi="Calibri"/>
          <w:sz w:val="20"/>
          <w:szCs w:val="20"/>
          <w:lang w:val="es-ES"/>
        </w:rPr>
        <w:t xml:space="preserve">Institutos Tecnológicos y Centros. </w:t>
        <w:tab/>
        <w:tab/>
        <w:tab/>
        <w:tab/>
        <w:tab/>
        <w:tab/>
        <w:tab/>
        <w:t>SNEST-PL-PO-001-01</w:t>
      </w:r>
    </w:p>
    <w:p>
      <w:pPr>
        <w:pStyle w:val="Normal"/>
        <w:ind w:left="992" w:hanging="425"/>
        <w:jc w:val="both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9.2  Formato para el Seguimiento y Evaluación del Programa de Trabajo Anual 20_</w:t>
      </w:r>
    </w:p>
    <w:p>
      <w:pPr>
        <w:pStyle w:val="Normal"/>
        <w:ind w:left="992" w:hanging="425"/>
        <w:jc w:val="both"/>
        <w:rPr/>
      </w:pPr>
      <w:r>
        <w:rPr>
          <w:rFonts w:eastAsia="Calibri" w:cs="Calibri" w:ascii="Calibri" w:hAnsi="Calibri"/>
          <w:sz w:val="20"/>
          <w:szCs w:val="20"/>
          <w:lang w:val="es-ES"/>
        </w:rPr>
        <w:t xml:space="preserve">       </w:t>
      </w:r>
      <w:r>
        <w:rPr>
          <w:rFonts w:cs="Calibri" w:ascii="Calibri" w:hAnsi="Calibri"/>
          <w:sz w:val="20"/>
          <w:szCs w:val="20"/>
          <w:lang w:val="es-ES"/>
        </w:rPr>
        <w:t>de los Institutos Tecnológicos o Centros.</w:t>
        <w:tab/>
        <w:tab/>
        <w:tab/>
        <w:tab/>
        <w:tab/>
        <w:tab/>
        <w:tab/>
        <w:t>SNEST-PL-PO-001-02</w:t>
      </w:r>
    </w:p>
    <w:p>
      <w:pPr>
        <w:pStyle w:val="Normal"/>
        <w:ind w:left="992" w:hanging="425"/>
        <w:jc w:val="both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9.3 Formato para el Seguimiento y Evaluación del Programa de Trabajo Anual 20_</w:t>
      </w:r>
    </w:p>
    <w:p>
      <w:pPr>
        <w:pStyle w:val="Normal"/>
        <w:ind w:left="992" w:hanging="425"/>
        <w:jc w:val="both"/>
        <w:rPr/>
      </w:pPr>
      <w:r>
        <w:rPr>
          <w:rFonts w:eastAsia="Calibri" w:cs="Calibri" w:ascii="Calibri" w:hAnsi="Calibri"/>
          <w:sz w:val="20"/>
          <w:szCs w:val="20"/>
          <w:lang w:val="es-ES"/>
        </w:rPr>
        <w:t xml:space="preserve">       </w:t>
      </w:r>
      <w:r>
        <w:rPr>
          <w:rFonts w:cs="Calibri" w:ascii="Calibri" w:hAnsi="Calibri"/>
          <w:sz w:val="20"/>
          <w:szCs w:val="20"/>
          <w:lang w:val="es-ES"/>
        </w:rPr>
        <w:t>de la DGEST.</w:t>
        <w:tab/>
        <w:tab/>
        <w:tab/>
        <w:tab/>
        <w:tab/>
        <w:tab/>
        <w:tab/>
        <w:tab/>
        <w:tab/>
        <w:tab/>
        <w:t>SNEST-PL-PO-001-03</w:t>
      </w:r>
    </w:p>
    <w:p>
      <w:pPr>
        <w:pStyle w:val="Normal"/>
        <w:ind w:left="992" w:hanging="425"/>
        <w:jc w:val="both"/>
        <w:rPr/>
      </w:pPr>
      <w:r>
        <w:rPr>
          <w:rFonts w:cs="Calibri" w:ascii="Calibri" w:hAnsi="Calibri"/>
          <w:sz w:val="20"/>
          <w:szCs w:val="20"/>
          <w:lang w:val="es-ES"/>
        </w:rPr>
        <w:t xml:space="preserve">9.4  Formato de seguimiento de documentos                                                         </w:t>
        <w:tab/>
        <w:tab/>
        <w:tab/>
        <w:t xml:space="preserve">SNEST-PL-PO-001-04   </w:t>
      </w:r>
    </w:p>
    <w:p>
      <w:pPr>
        <w:pStyle w:val="Footer"/>
        <w:tabs>
          <w:tab w:val="clear" w:pos="708"/>
        </w:tabs>
        <w:overflowPunct w:val="false"/>
        <w:autoSpaceDE w:val="false"/>
        <w:ind w:left="992" w:hanging="425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9.5 Formato  para la Elaboración del Programa de Trabajo (PTA) para la DGEST </w:t>
        <w:tab/>
        <w:tab/>
        <w:tab/>
        <w:t xml:space="preserve">SNEST-PL-PO-001-05   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s-E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s-ES"/>
              </w:rPr>
              <w:t>8 de Octubre de 200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e actualiza cambiando el nombre del Formato para la Integración del Programa de Trabajo Anual  (PTA) de los Institutos Tecnológicos y Centros. (SNEST-PL-PO-001-01)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e incorpora al Procedimiento la participación activa de las Direcciones de Área de la DGEST, para apoyar el proceso de acuerdo de las Metas con los Jefes de Departamento, División o Centro afín. A partir del análisis de las Metas de los Institutos Tecnológicos se integra el Programa de Trabajo de las Direcciones de Área de la DGEST.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e incorporan en el procedimiento los elementos de interrelación con los procedimientos del POA y del REPOA para atender la No Conformidad derivada de la Auditoria Interna.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e incorpora como una política de operación, que la DGEST no recibirá el PTA de los Institutos y Centros que no cumpla con los requisitos del llenado conforme al instructivo y en la versión vigente del SGC. La incorporación de esta política coadyuvara a resolver la No Conformidad derivada de la Auditoria Interna, relacionada con la versión de los formatos del PTA 2007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s-E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s-ES"/>
              </w:rPr>
              <w:t>22 de marzo de 200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e Cambio logo, cambio el termino ORGANIZACIÓN por Instituto Tecnológico o Centro, se cambian los formatos de los anexos los cuales empezaran aplicarse para el 2do periodo del 200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e actualiza el formato para la elaboración del Programa de Trabajo Anual (PTA) de los Institutos Tecnológicos y Centros. (SNEST-PL-PO-001-0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Se actualiza el formato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Seguimiento y Evaluación del Programa de Trabajo Anual 20_ de los Institutos Tecnológicos y Centros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SNEST-PL-PO-001-02). Captura en Líne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Se anexa el formato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Seguimiento y Evaluación del Programa de Trabajo Anual 20_ de la DGEST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SNEST-PL-PO-001-03). Captura en Líne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Se actualiza el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Formato de Seguimiento de documentos (SNEST-PL-PO-001-0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e anexa el formato para la elaboración del Programa de Trabajo Anual (PTA) de la DGEST (SNEST-PL-PO-001-05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     </w:t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8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sz w:val="16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52095</wp:posOffset>
                </wp:positionH>
                <wp:positionV relativeFrom="paragraph">
                  <wp:posOffset>94615</wp:posOffset>
                </wp:positionV>
                <wp:extent cx="461010" cy="379095"/>
                <wp:effectExtent l="0" t="0" r="0" b="0"/>
                <wp:wrapNone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PROCEDIMIENTO DEL SGC PARA LA ELABORACIÓN, EVALUACIÓN Y SEGUIMIENTO DEL PROGRAMA DE TRABAJO ANUAL  PTA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ITH-PL-PO-001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08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6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rFonts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rFonts w:cs="Times New Roman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rFonts w:cs="Times New Roman"/>
      <w:color w:val="000000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cs="Times New Roman"/>
      <w:color w:val="000000"/>
      <w:sz w:val="18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2:00Z</dcterms:created>
  <dc:creator>Leodegario Redondo Martínez</dc:creator>
  <dc:description/>
  <cp:keywords/>
  <dc:language>en-US</dc:language>
  <cp:lastModifiedBy>Juan de Dios Viniegra</cp:lastModifiedBy>
  <dcterms:modified xsi:type="dcterms:W3CDTF">2017-08-15T16:40:00Z</dcterms:modified>
  <cp:revision>14</cp:revision>
  <dc:subject/>
  <dc:title/>
</cp:coreProperties>
</file>