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>SUBDIRECCIÓN DE PLANEACIÓN Y VINCULACIÓN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PARTAMENTO DE GESTIÓN TECNOLÓGICA Y VINCULACIÓN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FECHA: </w:t>
      </w:r>
      <w:r>
        <w:rPr>
          <w:rFonts w:cs="Arial"/>
          <w:sz w:val="20"/>
          <w:szCs w:val="20"/>
          <w:u w:val="single"/>
        </w:rPr>
        <w:tab/>
        <w:tab/>
        <w:tab/>
        <w:t>(1)</w:t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1559"/>
        <w:gridCol w:w="141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bre del docente responsab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rer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 de Estudian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H-M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cha en que se realizó la visit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rario en que se realizó la visit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bre de la Empres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7)</w:t>
            </w:r>
          </w:p>
        </w:tc>
      </w:tr>
      <w:tr>
        <w:trPr>
          <w:trHeight w:val="1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Materia: 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idades de la materia que se cubrieron con visita:            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¿Se cumplieron con los objetivos de la visita? Explique: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9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identes:</w:t>
            </w:r>
          </w:p>
        </w:tc>
      </w:tr>
      <w:tr>
        <w:trPr>
          <w:trHeight w:val="212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(8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A: El informe deberá ser entregado como máximo 5 días hábiles posteriores a la realización de la visita.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709"/>
        <w:gridCol w:w="4961"/>
      </w:tblGrid>
      <w:tr>
        <w:trPr>
          <w:trHeight w:val="113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9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DEL DOCENTE RESPONSABLE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LLO, NOMBRE, CARGO Y FIRMA 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c.c.p. Depto. Académico.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sz w:val="16"/>
          <w:szCs w:val="20"/>
        </w:rPr>
        <w:t>c.c.p. Archivo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1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de elaboración del Report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del docente que acompañó al grupo durante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carrera correspondiente a los estudiantes  del grup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antidad total de estudiantes que asistieron a la visita especificando cantidad de hombres y mujer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en que se realizó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horario en que se realizó la visita. Ejemplo 10:00 a 13:00 hr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 la empresa visit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cripción detallada del incidente ocurrido durante la visita en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 este espacio el docente responsable del grupo pondrá su firm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240" w:firstLine="4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car el sello de la empresa, el nombre, cargo y firma del responsable de la empresa de atender la visita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6070</wp:posOffset>
          </wp:positionH>
          <wp:positionV relativeFrom="paragraph">
            <wp:posOffset>-3238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327"/>
      <w:gridCol w:w="2915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REPORTE DE RESULTADOS E INCIDENTES EN VISITA.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VI-PO-001-05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8.2.2, 8.5.1, 8.5.5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23:00Z</dcterms:modified>
  <cp:revision>12</cp:revision>
  <dc:subject/>
  <dc:title/>
</cp:coreProperties>
</file>