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1 Objet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>s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g</w:t>
      </w:r>
      <w:r>
        <w:rPr>
          <w:rFonts w:cs="Calibri" w:ascii="Calibri" w:hAnsi="Calibri"/>
          <w:spacing w:val="2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ar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ú</w:t>
      </w:r>
      <w:r>
        <w:rPr>
          <w:rFonts w:cs="Calibri" w:ascii="Calibri" w:hAnsi="Calibri"/>
          <w:spacing w:val="4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o de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ont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pacing w:val="2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>l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a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r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á</w:t>
      </w:r>
      <w:r>
        <w:rPr>
          <w:rFonts w:cs="Calibri" w:ascii="Calibri" w:hAnsi="Calibri"/>
          <w:spacing w:val="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ter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estudiant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pacing w:val="1"/>
          <w:sz w:val="20"/>
          <w:szCs w:val="20"/>
        </w:rPr>
        <w:t>scr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to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l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>s</w:t>
      </w:r>
      <w:r>
        <w:rPr>
          <w:rFonts w:cs="Calibri" w:ascii="Calibri" w:hAnsi="Calibri"/>
          <w:spacing w:val="2"/>
          <w:sz w:val="20"/>
          <w:szCs w:val="20"/>
        </w:rPr>
        <w:t>p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2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te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q</w:t>
      </w:r>
      <w:r>
        <w:rPr>
          <w:rFonts w:cs="Calibri" w:ascii="Calibri" w:hAnsi="Calibri"/>
          <w:sz w:val="20"/>
          <w:szCs w:val="20"/>
        </w:rPr>
        <w:t>ue</w:t>
      </w:r>
      <w:r>
        <w:rPr>
          <w:rFonts w:cs="Calibri" w:ascii="Calibri" w:hAnsi="Calibri"/>
          <w:spacing w:val="6"/>
          <w:sz w:val="20"/>
          <w:szCs w:val="20"/>
        </w:rPr>
        <w:t xml:space="preserve"> cubra </w:t>
      </w:r>
      <w:r>
        <w:rPr>
          <w:rFonts w:cs="Calibri" w:ascii="Calibri" w:hAnsi="Calibri"/>
          <w:spacing w:val="-1"/>
          <w:sz w:val="20"/>
          <w:szCs w:val="20"/>
        </w:rPr>
        <w:t>l</w:t>
      </w:r>
      <w:r>
        <w:rPr>
          <w:rFonts w:cs="Calibri" w:ascii="Calibri" w:hAnsi="Calibri"/>
          <w:sz w:val="20"/>
          <w:szCs w:val="20"/>
        </w:rPr>
        <w:t xml:space="preserve">os 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equ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pacing w:val="4"/>
          <w:sz w:val="20"/>
          <w:szCs w:val="20"/>
        </w:rPr>
        <w:t>s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tos</w:t>
      </w:r>
      <w:r>
        <w:rPr>
          <w:rFonts w:cs="Calibri" w:ascii="Calibri" w:hAnsi="Calibri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ng</w:t>
      </w:r>
      <w:r>
        <w:rPr>
          <w:rFonts w:cs="Calibri" w:ascii="Calibri" w:hAnsi="Calibri"/>
          <w:spacing w:val="1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pacing w:val="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 xml:space="preserve">o al </w:t>
      </w:r>
      <w:r>
        <w:rPr>
          <w:rFonts w:cs="Calibri" w:ascii="Calibri" w:hAnsi="Calibri"/>
          <w:spacing w:val="2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pacing w:val="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t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pacing w:val="2"/>
          <w:sz w:val="20"/>
          <w:szCs w:val="20"/>
        </w:rPr>
        <w:t>t</w:t>
      </w:r>
      <w:r>
        <w:rPr>
          <w:rFonts w:cs="Calibri" w:ascii="Calibri" w:hAnsi="Calibri"/>
          <w:sz w:val="20"/>
          <w:szCs w:val="20"/>
        </w:rPr>
        <w:t>uto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T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pacing w:val="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cs="Calibri" w:ascii="Calibri" w:hAnsi="Calibri"/>
          <w:spacing w:val="-1"/>
          <w:sz w:val="20"/>
          <w:szCs w:val="20"/>
        </w:rPr>
        <w:t>l</w:t>
      </w:r>
      <w:r>
        <w:rPr>
          <w:rFonts w:cs="Calibri" w:ascii="Calibri" w:hAnsi="Calibri"/>
          <w:spacing w:val="2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g</w:t>
      </w:r>
      <w:r>
        <w:rPr>
          <w:rFonts w:cs="Calibri" w:ascii="Calibri" w:hAnsi="Calibri"/>
          <w:spacing w:val="-1"/>
          <w:sz w:val="20"/>
          <w:szCs w:val="20"/>
        </w:rPr>
        <w:t>i</w:t>
      </w:r>
      <w:r>
        <w:rPr>
          <w:rFonts w:cs="Calibri" w:ascii="Calibri" w:hAnsi="Calibri"/>
          <w:spacing w:val="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 xml:space="preserve">o de Huejutla, así como la asignación de carga académica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Este procedimiento es aplicable a todos los aspirantes a ingresar al Instituto Tecnológico de Huejutl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1.1 Políticas de oper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ólo  se  inscribirá a  los  aspirantes  que  resulten  seleccionados de  acuerdo  al  resultado del examen  de selección; y que reúnan los requisitos legales y los establecidos por el Instituto Tecnológico de Huejutla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 responsabilidad de  la  Subdirección Académica  la  publicación  de  la  lista  de  aspirantes aceptados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responsabilidad del Departamento de Servicios Escolares, verificar el cumplimiento de los requisitos legales y los establecidos por el Instituto Tecnológico de Huejutla, previo a la inscripción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 responsabilidad del  Departamento de  Servicios  Escolares,  llevar  el  libro  de  registro  de números de control asignados a los estudiantes.</w:t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ía Teresa González Lemus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l Departamento de Servicios Escola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de Planeación y Vincul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C. Héctor Aguilar Ponce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de may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de mayo de 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</w:t>
      </w:r>
      <w:r>
        <w:rPr>
          <w:rFonts w:cs="Calibri" w:ascii="Calibri" w:hAnsi="Calibri"/>
          <w:b/>
          <w:bCs/>
          <w:szCs w:val="20"/>
        </w:rPr>
        <w:t>2. Referencia Normativas</w:t>
      </w:r>
    </w:p>
    <w:tbl>
      <w:tblPr>
        <w:tblW w:w="111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  <w:gridCol w:w="4033"/>
      </w:tblGrid>
      <w:tr>
        <w:trPr>
          <w:trHeight w:val="441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4" w:right="104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ó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71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amientos Académico-Administrativos versión 1.0 Planes de Estudios 2009-2010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al de Lineamientos Académico-Administrativos del Tecnológico Nacional de México, 2015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1"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1"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306" w:right="13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06" w:right="13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06" w:right="13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3.- Términos y definiciones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3.1</w:t>
      </w:r>
      <w:r>
        <w:rPr>
          <w:rFonts w:cs="Calibri" w:ascii="Calibri" w:hAnsi="Calibri"/>
          <w:b/>
          <w:bCs/>
          <w:sz w:val="20"/>
          <w:szCs w:val="20"/>
        </w:rPr>
        <w:t xml:space="preserve"> Carga académica:</w:t>
      </w:r>
      <w:r>
        <w:rPr>
          <w:rFonts w:cs="Calibri" w:ascii="Calibri" w:hAnsi="Calibri"/>
          <w:bCs/>
          <w:sz w:val="20"/>
          <w:szCs w:val="20"/>
        </w:rPr>
        <w:t xml:space="preserve"> Es el documento donde se registra el número de asignaturas con la cantidad de créditos autorizados a cursar en un periodo escolar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3.2 Inscripción:</w:t>
      </w:r>
      <w:r>
        <w:rPr>
          <w:rFonts w:cs="Calibri" w:ascii="Calibri" w:hAnsi="Calibri"/>
          <w:bCs/>
          <w:sz w:val="20"/>
          <w:szCs w:val="20"/>
        </w:rPr>
        <w:t xml:space="preserve"> Proceso por el cual el aspirante que ha sido seleccionado mediante un examen y cumple con los requisitos de admisión, es registrado como estudiante del plantel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3.3 Número de  control:</w:t>
      </w:r>
      <w:r>
        <w:rPr>
          <w:rFonts w:cs="Calibri" w:ascii="Calibri" w:hAnsi="Calibri"/>
          <w:bCs/>
          <w:sz w:val="20"/>
          <w:szCs w:val="20"/>
        </w:rPr>
        <w:t xml:space="preserve"> Es  el  número otorgado por  el  Departamento de Servicios Escolares para identificar al estudiante, durante toda su estancia en el Instituto Tecnológico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3.4 Equivalencia de estudios:</w:t>
      </w:r>
      <w:r>
        <w:rPr>
          <w:rFonts w:cs="Calibri" w:ascii="Calibri" w:hAnsi="Calibri"/>
          <w:bCs/>
          <w:sz w:val="20"/>
          <w:szCs w:val="20"/>
        </w:rPr>
        <w:t xml:space="preserve"> Es el acto administrativo a través del cual la autoridad educativa, declara equiparables entre sí, estudios realizados dentro del Sistema Educativo Nacional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20" w:hanging="29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3.5 Revalidación de Estudios:</w:t>
      </w:r>
      <w:r>
        <w:rPr>
          <w:rFonts w:cs="Calibri" w:ascii="Calibri" w:hAnsi="Calibri"/>
          <w:bCs/>
          <w:sz w:val="20"/>
          <w:szCs w:val="20"/>
        </w:rPr>
        <w:t xml:space="preserve"> Es el acto administrativo a través del cual la autoridad educativa (DGEST) declara equiparables entre sí,  estudios realizados en  el extranjero con  planes  de estudio del Sistema Nacional de Educación Superior Tecnológica.</w:t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Contexto del Proceso en la Organización</w:t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/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27"/>
        <w:gridCol w:w="4128"/>
      </w:tblGrid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ortaleza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bilidades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ual Académico Administrativo 2007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 de Lineamientos Académico-Administrativos del Tecnológico Nacional de Méxic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capacita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r con un reglamento interno</w:t>
            </w:r>
          </w:p>
          <w:p>
            <w:pPr>
              <w:pStyle w:val="Normal"/>
              <w:widowControl w:val="false"/>
              <w:autoSpaceDE w:val="false"/>
              <w:ind w:left="61"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1"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o de cómputo inadecua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bilidad en la señal de interne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o de solicitudes de manera manu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iciones de infraestructura.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Oportunidade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menazas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r con un gran número de solicitud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ner escuelas muy cercanas de Nivel Medio Superior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 el alumno no cumpla con los requisitos para su inscripció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59" w:right="268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bicación.</w:t>
            </w:r>
          </w:p>
          <w:p>
            <w:pPr>
              <w:pStyle w:val="Normal"/>
              <w:widowControl w:val="false"/>
              <w:autoSpaceDE w:val="false"/>
              <w:ind w:left="459" w:right="2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5 Liderazgo (Matriz de responsabilidades)</w:t>
      </w:r>
    </w:p>
    <w:tbl>
      <w:tblPr>
        <w:tblW w:w="111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>
          <w:tblHeader w:val="true"/>
          <w:trHeight w:val="7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s-ES"/>
              </w:rPr>
            </w:pPr>
            <w:r>
              <w:rPr>
                <w:b/>
                <w:sz w:val="16"/>
                <w:szCs w:val="16"/>
                <w:lang w:eastAsia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s-ES"/>
              </w:rPr>
            </w:pPr>
            <w:r>
              <w:rPr>
                <w:b/>
                <w:sz w:val="16"/>
                <w:szCs w:val="16"/>
                <w:lang w:eastAsia="es-ES"/>
              </w:rPr>
              <w:t>PROCESO ACADÉMIC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Sub. Académica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Sub. Planeación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Sub. Serv. Admvo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Deptos. Académico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División Estudios Profesionale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División Estudios de Posgrad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Desarrollo Académic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Centro de Cómput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Mantenimiento de equip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ecursos Financiero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ecursos Humano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ecursos Materiale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Actividades Extraescolare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Centro de Información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Comunicación y Difusión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Gestión Tecnológica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laneación, Prog. Y Presupuestación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Servicios Escolares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D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CD</w:t>
            </w:r>
          </w:p>
        </w:tc>
      </w:tr>
      <w:tr>
        <w:trPr>
          <w:tblHeader w:val="true"/>
          <w:trHeight w:val="7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s-ES"/>
              </w:rPr>
            </w:pPr>
            <w:r>
              <w:rPr>
                <w:b/>
                <w:sz w:val="16"/>
                <w:szCs w:val="16"/>
                <w:lang w:eastAsia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s-ES"/>
              </w:rPr>
            </w:pPr>
            <w:r>
              <w:rPr>
                <w:b/>
                <w:sz w:val="16"/>
                <w:szCs w:val="16"/>
                <w:lang w:eastAsia="es-ES"/>
              </w:rPr>
              <w:t>PROCEDIMIENTO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  <w:lang w:eastAsia="es-ES"/>
              </w:rPr>
            </w:pPr>
            <w:r>
              <w:rPr>
                <w:b/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 xml:space="preserve">Inscripciones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6. Objetivos,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bjetivos</w:t>
      </w:r>
      <w:r>
        <w:rPr>
          <w:rFonts w:cs="Calibri" w:ascii="Calibri" w:hAnsi="Calibri"/>
          <w:sz w:val="22"/>
          <w:szCs w:val="22"/>
        </w:rPr>
        <w:t>: Establecer la normativa para el proceso de inscripciones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0"/>
        </w:rPr>
        <w:t>Meta</w:t>
      </w:r>
      <w:r>
        <w:rPr>
          <w:rFonts w:cs="Calibri" w:ascii="Calibri" w:hAnsi="Calibri"/>
          <w:b/>
          <w:bCs/>
          <w:szCs w:val="20"/>
        </w:rPr>
        <w:t xml:space="preserve">: </w:t>
      </w:r>
      <w:r>
        <w:rPr>
          <w:rFonts w:cs="Calibri" w:ascii="Calibri" w:hAnsi="Calibri"/>
          <w:bCs/>
          <w:szCs w:val="20"/>
        </w:rPr>
        <w:t>Lograr el incremento de la matricula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>8. Operación.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40"/>
        <w:gridCol w:w="1620"/>
        <w:gridCol w:w="1440"/>
        <w:gridCol w:w="1440"/>
        <w:gridCol w:w="1620"/>
        <w:gridCol w:w="198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 y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ón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pir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ervicios Escol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sarrollo Académ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curso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inancie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ubdirección Académ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ivisión de Estudios Profesionales</w:t>
            </w:r>
          </w:p>
        </w:tc>
      </w:tr>
      <w:tr>
        <w:trPr>
          <w:trHeight w:val="1111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6045</wp:posOffset>
                      </wp:positionV>
                      <wp:extent cx="7078980" cy="6316980"/>
                      <wp:effectExtent l="508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9040" cy="6316920"/>
                                <a:chOff x="0" y="0"/>
                                <a:chExt cx="7079040" cy="631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5840" y="1860480"/>
                                  <a:ext cx="720" cy="49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9920" y="35100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5560" y="843120"/>
                                  <a:ext cx="124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2600" y="1252080"/>
                                  <a:ext cx="1800" cy="34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160704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076360"/>
                                  <a:ext cx="6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5120" y="4850640"/>
                                  <a:ext cx="648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4164840"/>
                                  <a:ext cx="74484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Cubre requisitos de ingreso y realiza pago de inscripció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7440" y="4507920"/>
                                  <a:ext cx="136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6160" y="393336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480" y="1443240"/>
                                  <a:ext cx="744120" cy="61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1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aptura solicitud de ficha para examen de selec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4200" y="176472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2600" y="2588400"/>
                                  <a:ext cx="273060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gistra, valida y envía a Ceneval información del aspirant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7880" y="120708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81480" y="2356560"/>
                                  <a:ext cx="18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2353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3120" y="1781640"/>
                                  <a:ext cx="124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9000" y="527760"/>
                                  <a:ext cx="864720" cy="67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1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rganiza las actividades para inscrip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5760" y="0"/>
                                  <a:ext cx="74736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7640" y="221040"/>
                                  <a:ext cx="1152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4600" y="25596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1120" y="116316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2120" y="1560240"/>
                                  <a:ext cx="68256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1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Valida solicitud de fich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725920" y="5647680"/>
                                  <a:ext cx="368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00" y="5721840"/>
                                  <a:ext cx="372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1440" y="5856480"/>
                                  <a:ext cx="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6088320"/>
                                  <a:ext cx="74412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Termino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5513760"/>
                                  <a:ext cx="748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torga creden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4520" y="5076360"/>
                                  <a:ext cx="313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5040" y="4850640"/>
                                  <a:ext cx="8679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documentos y asigna número de contro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5320" y="4679280"/>
                                  <a:ext cx="368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360" y="4276080"/>
                                  <a:ext cx="75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grama e imparte curso de induc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3280" y="236268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28880" y="4504680"/>
                                  <a:ext cx="14994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1560" y="404748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7960" y="3707640"/>
                                  <a:ext cx="17406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7960" y="3596760"/>
                                  <a:ext cx="396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0960" y="3133080"/>
                                  <a:ext cx="75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plica el examen de selec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7960" y="290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3320" y="325044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0360" y="132156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6920" y="1552680"/>
                                  <a:ext cx="7408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pago del aspira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224680" y="4393440"/>
                                  <a:ext cx="324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6960" y="3938760"/>
                                  <a:ext cx="86796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ublica lista de aspirantes aceptad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218560" y="3710880"/>
                                  <a:ext cx="684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86120" y="3707640"/>
                                  <a:ext cx="248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410160" y="5190480"/>
                                  <a:ext cx="32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3360" y="4850280"/>
                                  <a:ext cx="86868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Asigna carga académic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1480" y="461916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5120"/>
                                  <a:ext cx="7441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Difunde calendario de las actividades de inscripció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8.35pt;width:557.4pt;height:497.4pt" coordorigin="-1,167" coordsize="11148,9948">
                      <v:line id="shape_0" from="6827,3097" to="6827,38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75;top:720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73,1495" to="3127,1495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86,2139" to="588,26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,2698" to="1561,26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9,8162" to="3135,81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9,7806" to="2158,81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583;top:6726;width:1172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Cubre requisitos de ingreso y realiza pago de inscrip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1,7266" to="4899,7266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5;top:6362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568;top:2440;width:1171;height:9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ptura solicitud de ficha para examen de selec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46,2946" to="3325,29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578;top:4243;width:4299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gistra, valida y envía a Ceneval información del aspirant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42;top:2068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07,3878" to="6826,38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3,3873" to="3913,42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3,2973" to="6256,29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31;top:998;width:1361;height:10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rganiza las actividades para inscrip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t" style="position:absolute;left:3126;top:167;width:1176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3712,515" to="3729,98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01;top:570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6;top:1999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25;top:2624;width:1074;height:6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Valida solicitud de fich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92,9061" to="10093,90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94;top:9178;width:58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28,9390" to="3828,97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3249;top:9755;width:1171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Termi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t" style="position:absolute;left:3138;top:8850;width:117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torga credenc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10,8162" to="9452,81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25;top:7806;width:1366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documentos y asigna número de contro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35;top:7536;width:5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677;top:6901;width:1183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grama e imparte curso de induc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469;top:3888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71,7261" to="8231,726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82;top:6541;width:38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76,6006" to="8216,6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6,5831" to="5481,60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725;top:5101;width:118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plica el examen de selec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76,4741" to="5476,51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56;top:5286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28;top:2248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262;top:2612;width:1166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pago del aspira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227,7086" to="8231,72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616;top:6370;width:1366;height:7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ublica lista de aspirantes acepta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217,6011" to="8227,6360" stroked="t" o:allowincell="t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96;top:6006;width:39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094,8341" to="10098,90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453;top:7805;width:1367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Asigna carga académic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568;top:7442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1;top:1041;width:1171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Difunde calendario de las actividades de inscrip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08" w:firstLine="1008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ab/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60"/>
        <w:gridCol w:w="2640"/>
      </w:tblGrid>
      <w:tr>
        <w:trPr>
          <w:trHeight w:val="70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a</w:t>
            </w:r>
            <w:r>
              <w:rPr>
                <w:rFonts w:cs="Calibri" w:ascii="Calibri" w:hAnsi="Calibri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 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right="4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w w:val="99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>ad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po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11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Or</w:t>
            </w:r>
            <w:r>
              <w:rPr>
                <w:rFonts w:cs="Calibri" w:ascii="Calibri" w:hAnsi="Calibri"/>
                <w:sz w:val="20"/>
                <w:szCs w:val="20"/>
              </w:rPr>
              <w:t>ga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a las actividades para la inscripción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.1 Organiza las actividades para la inscripción en coordinación con la División de Estudios Profesionales, Recursos Financieros,  Desarrollo Académico, Comunicación y Difusión, Subdirección de Planeación y Subdirección  Académic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l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 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</w:tr>
      <w:tr>
        <w:trPr>
          <w:trHeight w:val="93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Difunde calendario de las actividades de inscripción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2.1  Difunde  calendario  de  actividades  y  requisitos  de inscripció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Comunicación y Difusión</w:t>
            </w:r>
          </w:p>
        </w:tc>
      </w:tr>
      <w:tr>
        <w:trPr>
          <w:trHeight w:val="9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Captura solicitud de ficha para examen de selección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.1 Captura solicitud de ficha para examen de selecció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Aspirante</w:t>
            </w:r>
          </w:p>
        </w:tc>
      </w:tr>
      <w:tr>
        <w:trPr>
          <w:trHeight w:val="93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Valida solicitud de ficha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.1 Valida solicitud de ficha para examen de selección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right="29" w:hanging="35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.2  Envía  al  aspirante  a  realizar  pago  de  derecho  a examen de selecció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de Servicios Escolares</w:t>
            </w:r>
          </w:p>
        </w:tc>
      </w:tr>
      <w:tr>
        <w:trPr>
          <w:trHeight w:val="77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Recibe pago del aspirante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5.1 Recibe cuota de derecho a examen de selección. y entrega recibo oficial de cobro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Recursos Financieros</w:t>
            </w:r>
          </w:p>
        </w:tc>
      </w:tr>
      <w:tr>
        <w:trPr>
          <w:trHeight w:val="288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Registra, valida y envía a Ceneval información del aspirante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6.1 Captura nombre y número de ficha para integrar bases de datos del Ceneval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6.2  El aspirante registra sus datos personales en la encuesta socioeconómica (Emitida por Ceneval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6.3 Departamento de Servicios Escolares y Desarrollo Académico validan con la impresión del registro al examen nacional de ingreso a la educación superior y entregan al aspirante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6.4 El departamento de Desarrollo Académico registra base de datos de aspirantes ante el Ceneval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6.5 Respalda base de datos con apoyo del Centro de Cómputo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Aspirant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Servicios Escolares y Jefe de  Desarrollo Académico</w:t>
            </w:r>
          </w:p>
        </w:tc>
      </w:tr>
      <w:tr>
        <w:trPr>
          <w:trHeight w:val="7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Aplica el Examen</w:t>
              <w:tab/>
              <w:t>de selección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7.1 Aplica los exámenes de selección en coordinación con las áreas académica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Desarrollo Académico</w:t>
            </w:r>
          </w:p>
        </w:tc>
      </w:tr>
      <w:tr>
        <w:trPr>
          <w:trHeight w:val="7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Publica relación de aspirantes aceptados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8.1 Publica lista de aspirantes aceptados. ITH-AC-PO-001-0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Subdirector Académico</w:t>
            </w:r>
          </w:p>
        </w:tc>
      </w:tr>
      <w:tr>
        <w:trPr>
          <w:trHeight w:val="14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Programa</w:t>
              <w:tab/>
              <w:t xml:space="preserve"> e imparte Cursos de Inducción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9.1   Programa   e   imparte   Cursos   de   Inducción,  en coordinación</w:t>
              <w:tab/>
              <w:t>con la División de Estudios Profesionale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Desarrollo Académico</w:t>
            </w:r>
          </w:p>
        </w:tc>
      </w:tr>
      <w:tr>
        <w:trPr>
          <w:trHeight w:val="154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Cubre requisitos de ingreso y realiza pago de inscripción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0.1  Integra el expediente para dar cumplimiento a los requisitos de inscripción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0.2  Realiza pago de inscripción en el Departamento de Recursos Financieros o en la sucursal bancaria indicada, y deberá canjear la ficha de depósito bancario por el recibo oficial de cobro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Aspirante</w:t>
            </w:r>
          </w:p>
        </w:tc>
      </w:tr>
      <w:tr>
        <w:trPr>
          <w:trHeight w:val="101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Recibe documentos y asigna número de control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1.1  Recibe  y  revisa  los  documentos  de  aspirantes aceptados. Ver anexo 9.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1.2  Anexa al expediente el contrato original firmado por el estudiante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estudiante y entrega cop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0.3  Asigna  número  de  control  en  forma  progresiva, correspondiente a cada estudiante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de Servicios Escolares</w:t>
            </w:r>
          </w:p>
        </w:tc>
      </w:tr>
      <w:tr>
        <w:trPr>
          <w:trHeight w:val="5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Asigna carga académica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2.1 Asigna carga académica al estudiante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 la División d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Estudios Profesionales</w:t>
            </w:r>
          </w:p>
        </w:tc>
      </w:tr>
      <w:tr>
        <w:trPr>
          <w:trHeight w:val="7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318" w:hanging="284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Otorga credencial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rFonts w:ascii="Calibri" w:hAnsi="Calibri" w:cs="Calibri"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13.1 Emite y entrega credencial al estudiante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50" w:right="115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Jefe del Departamento de Servicios Escolares.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9.- Evaluación del desempeño del proceso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 w:val="32"/>
          <w:szCs w:val="20"/>
          <w:lang w:val="es-ES_tradnl"/>
        </w:rPr>
        <w:t>La evaluación del desempeño se verifica a través de los registros de la siguiente tabla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376"/>
        <w:gridCol w:w="3240"/>
        <w:gridCol w:w="3240"/>
      </w:tblGrid>
      <w:tr>
        <w:trPr>
          <w:trHeight w:val="664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397" w:right="39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38" w:right="2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right="17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o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9" w:leader="none"/>
              </w:tabs>
              <w:autoSpaceDE w:val="false"/>
              <w:spacing w:lineRule="auto" w:line="276"/>
              <w:ind w:left="106" w:right="17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right="3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ó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6" w:right="3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ú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</w:t>
            </w:r>
          </w:p>
        </w:tc>
      </w:tr>
      <w:tr>
        <w:trPr>
          <w:trHeight w:val="595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right="40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es 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ept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do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TH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O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1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84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ud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ante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a del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tudiante en plant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TH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O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1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6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l estudian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ante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a del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estudiante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 p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nt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TH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O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1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6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right="50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>o 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b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nan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Número de f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634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nú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n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anen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p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o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706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ga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adé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ante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a del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tudiante en el plant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u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n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estudiante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10. Registro de actividades de mejora al proceso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3056"/>
        <w:gridCol w:w="3057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cciones de Mej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ultado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ab/>
        <w:t>11. 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firstLine="42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firstLine="28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.1       Registro electrónico de la solicitud de ficha para examen de selecció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Lista de aspirantes aceptados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1-0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solicitud de inscripción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PO-001-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stado de documentos requeridos para inscripción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RC-00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uía para la asignación de número de control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C-RC-0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carga académica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úm. de control del estudia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credencial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contrato con el estudiante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TH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O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1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o de libro de registro de números de control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úmero de Tom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ibo oficial de cobr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Número de </w:t>
            </w:r>
            <w:r>
              <w:rPr>
                <w:rFonts w:cs="Calibri" w:ascii="Calibri" w:hAnsi="Calibri"/>
                <w:sz w:val="20"/>
                <w:szCs w:val="20"/>
              </w:rPr>
              <w:t>Folio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>12. 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/05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76250" cy="39179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oberana Sans" w:cs="Soberana Sans" w:ascii="Soberana Sans" w:hAnsi="Soberana Sans"/>
        <w:sz w:val="16"/>
        <w:szCs w:val="16"/>
        <w:lang w:val="en-US" w:eastAsia="en-US"/>
      </w:rPr>
      <w:t xml:space="preserve">                 </w:t>
    </w:r>
    <w:r>
      <w:rPr>
        <w:rFonts w:cs="Calibri" w:ascii="Calibri" w:hAnsi="Calibri"/>
        <w:bCs/>
        <w:sz w:val="20"/>
        <w:szCs w:val="20"/>
      </w:rPr>
      <w:t>Toda copia en PAPEL es un “Documento No Controlado” a excepción del original.</w:t>
    </w:r>
    <w:r>
      <w:rPr>
        <w:rFonts w:cs="Soberana Sans" w:ascii="Soberana Sans" w:hAnsi="Soberana Sans"/>
        <w:sz w:val="14"/>
        <w:szCs w:val="14"/>
        <w:lang w:val="es-ES" w:eastAsia="en-US"/>
      </w:rPr>
      <w:t xml:space="preserve"> </w:t>
    </w:r>
    <w:r>
      <w:rPr>
        <w:rFonts w:cs="Calibri" w:ascii="Calibri" w:hAnsi="Calibri"/>
        <w:bCs/>
        <w:sz w:val="20"/>
        <w:szCs w:val="20"/>
      </w:rPr>
      <w:t xml:space="preserve">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7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63"/>
      <w:gridCol w:w="5422"/>
      <w:gridCol w:w="2880"/>
    </w:tblGrid>
    <w:tr>
      <w:trPr>
        <w:trHeight w:val="535" w:hRule="atLeast"/>
      </w:trPr>
      <w:tc>
        <w:tcPr>
          <w:tcW w:w="2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16"/>
              <w:szCs w:val="16"/>
              <w:lang w:val="en-US" w:eastAsia="en-US"/>
            </w:rPr>
          </w:pPr>
          <w:r>
            <w:rPr>
              <w:rFonts w:cs="Soberana Sans" w:ascii="Soberana Sans" w:hAnsi="Soberana Sans"/>
              <w:sz w:val="16"/>
              <w:szCs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2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PROCEDIMIENTO PARA LA INSCRIPCIÓN DE ESTUDIANTES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ITH-AC-PO-001</w:t>
          </w:r>
        </w:p>
      </w:tc>
    </w:tr>
    <w:tr>
      <w:trPr>
        <w:trHeight w:val="335" w:hRule="atLeast"/>
      </w:trPr>
      <w:tc>
        <w:tcPr>
          <w:tcW w:w="2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eastAsia="Calibri" w:cs="Soberana Sans"/>
              <w:b/>
              <w:b/>
              <w:sz w:val="20"/>
              <w:szCs w:val="20"/>
              <w:lang w:val="en-US"/>
            </w:rPr>
          </w:pP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8.2.1, 8.2.2, 8.2.3, 8.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3:00Z</dcterms:created>
  <dc:creator>Leodegario Redondo Martínez</dc:creator>
  <dc:description/>
  <cp:keywords/>
  <dc:language>en-US</dc:language>
  <cp:lastModifiedBy>Juan de Dios Viniegra Vargas</cp:lastModifiedBy>
  <cp:lastPrinted>2018-06-06T09:11:00Z</cp:lastPrinted>
  <dcterms:modified xsi:type="dcterms:W3CDTF">2018-11-22T20:35:00Z</dcterms:modified>
  <cp:revision>43</cp:revision>
  <dc:subject/>
  <dc:title/>
</cp:coreProperties>
</file>